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Style w:val="Postbody1"/>
          <w:rFonts w:cs="Arial" w:ascii="Arial" w:hAnsi="Arial"/>
          <w:b/>
          <w:sz w:val="32"/>
          <w:szCs w:val="32"/>
        </w:rPr>
        <w:t>Przerabianie divx/xvid na DVD PAL (+ polskie napisy) - poradnik</w:t>
      </w:r>
      <w:r>
        <w:rPr>
          <w:rStyle w:val="Postbody1"/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Poniższy sposób umożliwia przerobienie filmu divx albo xvid na format DVD Video. Na początek warto się postarać o dobrej jakości materiał źródłowy (filmy z bitrate powyżej 700 Kbs a najlepiej powyżej 1000 Kbs, czyli takie w wersjach na 2 lub 3 CD), najlepiej z dźwiękiem w formacie AC3. Wtedy otrzymamy dobrą jakość materiału docelowego i oglądanie nawet na dużym, panoramicznym TV będzie miłym przeżyciem.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  <w:b/>
          <w:bCs/>
          <w:sz w:val="28"/>
          <w:szCs w:val="28"/>
        </w:rPr>
        <w:t>POTRZEBNE PROGRAMY:</w:t>
      </w:r>
      <w:r>
        <w:rPr>
          <w:rStyle w:val="Postbody1"/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Nandub 1.0 rc. 2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Gspot 2.1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FitCD 1.1.2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BeeSweet 1.5 + dodatki: BeSliced, AC3Machine, BeSweetGUI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AviSynth 2.07, 2.08 albo 2.51 beta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Cinema Craft Encoder 2.50 albo 2.66.xx, 2.67.xx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Spruce DVDMaestro 2.9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Napisy: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SubtitleWorkshop 2.1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Time Adjuster 2.9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MaestroSBT 2.4.2.0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Wszystkie programy można znaleźć tu: </w:t>
      </w:r>
      <w:hyperlink r:id="rId2" w:tgtFrame="_blank">
        <w:r>
          <w:rPr>
            <w:rStyle w:val="InternetLink"/>
            <w:rFonts w:cs="Arial" w:ascii="Arial" w:hAnsi="Arial"/>
            <w:sz w:val="18"/>
            <w:szCs w:val="18"/>
            <w:u w:val="none"/>
          </w:rPr>
          <w:t>http://www.doom9.org/</w:t>
        </w:r>
      </w:hyperlink>
      <w:r>
        <w:rPr>
          <w:rStyle w:val="Postbody1"/>
          <w:rFonts w:cs="Arial" w:ascii="Arial" w:hAnsi="Arial"/>
        </w:rPr>
        <w:t xml:space="preserve">, </w:t>
      </w:r>
      <w:hyperlink r:id="rId3" w:tgtFrame="_blank">
        <w:r>
          <w:rPr>
            <w:rStyle w:val="InternetLink"/>
            <w:rFonts w:cs="Arial" w:ascii="Arial" w:hAnsi="Arial"/>
            <w:sz w:val="18"/>
            <w:szCs w:val="18"/>
            <w:u w:val="none"/>
          </w:rPr>
          <w:t>http://www.divx.pl/</w:t>
        </w:r>
      </w:hyperlink>
      <w:r>
        <w:rPr>
          <w:rStyle w:val="Postbody1"/>
          <w:rFonts w:cs="Arial" w:ascii="Arial" w:hAnsi="Arial"/>
        </w:rPr>
        <w:t xml:space="preserve">, albo tu: </w:t>
      </w:r>
      <w:hyperlink r:id="rId4" w:tgtFrame="_blank">
        <w:r>
          <w:rPr>
            <w:rStyle w:val="InternetLink"/>
            <w:rFonts w:cs="Arial" w:ascii="Arial" w:hAnsi="Arial"/>
            <w:sz w:val="18"/>
            <w:szCs w:val="18"/>
            <w:u w:val="none"/>
          </w:rPr>
          <w:t>http://www.filemirrors.com/</w:t>
        </w:r>
      </w:hyperlink>
      <w:r>
        <w:rPr>
          <w:rStyle w:val="Postbody1"/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Konwersja AVI - Mpeg2 </w:t>
      </w: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</w:rPr>
        <w:br/>
      </w:r>
      <w:r>
        <w:rPr>
          <w:rStyle w:val="Postbody1"/>
          <w:rFonts w:cs="Arial" w:ascii="Arial" w:hAnsi="Arial"/>
          <w:b/>
          <w:sz w:val="24"/>
          <w:szCs w:val="24"/>
        </w:rPr>
        <w:t>Przygotowanie materiału.</w:t>
      </w:r>
      <w:r>
        <w:rPr>
          <w:rStyle w:val="Postbody1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br/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Otwieramy nasz film AVI Nandubem (jak jest w dwóch albo trzech częściach to je dodajemy polceniem: File - Append AVI segment.)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Tu możemy podejrzeć parametry filmu: File - File Information. Sprawdzamy przede wszystkim jakie framerate ma nasz film - większość divxów na 23.976, więc musimy je zmienić na 25 Fps, żeby planowany film DVD miał parametry zgodne z PAL.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Robimy to wchodząc w pozycję Video na górnym pasku okna programu i najpierw zaznaczamy na dole opcję "Direct stream copy" a następnie klikamy pozycję Frame Rate i wpisując 25 do okienka "Change to...".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Następnie przechodzimy do pozycji Audio i zaznaczamy opcję "No audio" - wtedy możemy zapisać same video jako *avi: File - Save as AVI, w swoim wybranym katalogu roboczym. Na całą operację warto mieć ok. 10 Gb wolnego miejsca, na dysku/partycji NTFS.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Następnie wczytujemy ten plik AVI do programu FitCD 1.1.2, żeby określić prawidłowe rozmiary i parametry powiększenia do wymiarów DVD.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Interesuje nas druga sekcja okna programu, pod nazwą Mpeg Rasizing: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Przycisk "Source" - tu wczytujemy nasz plik, obok wielkości obrazu naszego divxa która się pojawi (np. 640x272) zaznaczamy Aspekt Ratio czyli stosunek szerokości do wysokości. Ustawiamy je na "1:1 Monitor" bo tak dla filmów divx jest najlepiej.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"Destination" to oczywiście DVD PAL 720x576, metoda powiększenia to Lanczos albo Bicubic precize (polecam pierwszą). Resztę zostawmy tak jak na screenie.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W okienku na dole tworzy się skrypt AVS, za pomocą którego przeprowadzana jest konwersja AVI-Mpeg2, encoderem Cinema Craft. Żeby go zapisać klikamy "Save script" i umieszczamy go w naszym katalogu roboczym.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715000" cy="300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Jedna uwaga: jeżeli mamy TV 16:9 (panoramiczny) to możemy powiększyć trochę wysokość obrazu klikając w strzałkę do góry obok przykładowej wartości 336 - jedno klinknięcie to 16 pikseli i nie polecam powiększać o więcej niż o 64 piksele. Wtedy obraz na szerokim ekranie TV będzie wyglądał bardziej naturalnie. </w:t>
      </w:r>
      <w:r>
        <w:rPr>
          <w:rFonts w:cs="Arial" w:ascii="Arial" w:hAnsi="Arial"/>
          <w:sz w:val="18"/>
          <w:szCs w:val="18"/>
        </w:rPr>
        <w:br/>
        <w:br/>
      </w:r>
    </w:p>
    <w:p>
      <w:pPr>
        <w:pStyle w:val="Normal"/>
        <w:spacing w:before="0" w:after="240"/>
        <w:rPr/>
      </w:pPr>
      <w:r>
        <w:rPr>
          <w:rStyle w:val="Postbody1"/>
          <w:rFonts w:cs="Arial" w:ascii="Arial" w:hAnsi="Arial"/>
        </w:rPr>
        <w:t xml:space="preserve">W wyniku pracy FitCD otrzymujemy skrypt AVS, z którego możemy usunąć nie potrzebne linijki, tak aby wyglądał np. tak: 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94"/>
      </w:tblGrid>
      <w:tr>
        <w:trPr/>
        <w:tc>
          <w:tcPr>
            <w:tcW w:w="96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Genmed1"/>
                <w:rFonts w:cs="Arial" w:ascii="Arial" w:hAnsi="Arial"/>
                <w:b/>
                <w:bCs/>
              </w:rPr>
              <w:t>Kod:</w:t>
            </w:r>
          </w:p>
        </w:tc>
      </w:tr>
      <w:tr>
        <w:trPr/>
        <w:tc>
          <w:tcPr>
            <w:tcW w:w="9694" w:type="dxa"/>
            <w:tcBorders>
              <w:top w:val="single" w:sz="6" w:space="0" w:color="D1D7DC"/>
              <w:left w:val="single" w:sz="6" w:space="0" w:color="D1D7DC"/>
              <w:bottom w:val="single" w:sz="6" w:space="0" w:color="D1D7DC"/>
              <w:right w:val="single" w:sz="6" w:space="0" w:color="D1D7DC"/>
            </w:tcBorders>
            <w:shd w:fill="FAFAFA" w:val="clear"/>
            <w:vAlign w:val="center"/>
          </w:tcPr>
          <w:p>
            <w:pPr>
              <w:pStyle w:val="Normal"/>
              <w:rPr>
                <w:rFonts w:ascii="Courier" w:hAnsi="Courier" w:cs="Arial"/>
                <w:color w:val="006600"/>
                <w:sz w:val="17"/>
                <w:szCs w:val="17"/>
                <w:lang w:val="en-US"/>
              </w:rPr>
            </w:pPr>
            <w:r>
              <w:rPr>
                <w:rFonts w:cs="Arial" w:ascii="Courier" w:hAnsi="Courier"/>
                <w:color w:val="006600"/>
                <w:sz w:val="17"/>
                <w:szCs w:val="17"/>
                <w:lang w:val="en-US"/>
              </w:rPr>
              <w:br/>
              <w:t xml:space="preserve">AviSource("G:\Temp2\25th.Hour.avi") </w:t>
              <w:br/>
              <w:t xml:space="preserve">LanczosResize(720,368,29,0,582,272) </w:t>
              <w:br/>
              <w:t xml:space="preserve">AddBorders(0,104,0,104) </w:t>
              <w:br/>
              <w:t xml:space="preserve">#Trim(0,191644).FadeOut(150) </w:t>
              <w:br/>
              <w:t>ResampleAudio(44100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Edytować i tworzyć skrypty możemy Notatnikiem albo innym edytorem tekstowym (zapisując jako plik z roższeżeniem .avs).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==============================================================================================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  <w:b/>
          <w:bCs/>
        </w:rPr>
        <w:t>UPDATE:</w:t>
      </w:r>
      <w:r>
        <w:rPr>
          <w:rStyle w:val="Postbody1"/>
          <w:rFonts w:cs="Arial" w:ascii="Arial" w:hAnsi="Arial"/>
        </w:rPr>
        <w:t xml:space="preserve"> Można wyliczyć te parametry obrazu "ręcznie" i utworzyć samemu skrypt AVS - jest to lepsza metoda, którą od jakiegoś czasu z powodzeniem stosuję, dzięki koledze Faferowi z forum CDRInfo.pl (THX), który ją opracował a ja cytuję: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Przykład dla filmu divx o rozdzielczości 604x288 pixeli: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(obliczamy oczywiście tylko prawidłową wysokość obrazu bo dla normalnego DVD szerokość zawsze wynosi 720 pixeli.)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TV 4:3 - 720*(wys/szer) czyli 720*288/604 = 343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TV 16:9 - 960*(wys/szer) czyli 960*288/604 = 457 (zaokrąglamy do wartości parzystej czyli 456)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WAŻNE: dla TV 16:9, film zródlowy powinieni miec AR conajmniej 1,77 bo inaczej na skutek tych obliczeń, wyjdzie nam rozdzielczość pionowa powyzej 576 </w:t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więc nasz przykładowy skrypt AVS powinien wyglądać np. tak: </w:t>
      </w:r>
    </w:p>
    <w:p>
      <w:pPr>
        <w:pStyle w:val="Normal"/>
        <w:rPr>
          <w:rStyle w:val="Postbody1"/>
          <w:rFonts w:ascii="Arial" w:hAnsi="Arial" w:cs="Arial"/>
        </w:rPr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94"/>
      </w:tblGrid>
      <w:tr>
        <w:trPr/>
        <w:tc>
          <w:tcPr>
            <w:tcW w:w="96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Genmed1"/>
                <w:rFonts w:cs="Arial" w:ascii="Arial" w:hAnsi="Arial"/>
                <w:b/>
                <w:bCs/>
              </w:rPr>
              <w:t>Kod:</w:t>
            </w:r>
          </w:p>
        </w:tc>
      </w:tr>
      <w:tr>
        <w:trPr/>
        <w:tc>
          <w:tcPr>
            <w:tcW w:w="9694" w:type="dxa"/>
            <w:tcBorders>
              <w:top w:val="single" w:sz="6" w:space="0" w:color="D1D7DC"/>
              <w:left w:val="single" w:sz="6" w:space="0" w:color="D1D7DC"/>
              <w:bottom w:val="single" w:sz="6" w:space="0" w:color="D1D7DC"/>
              <w:right w:val="single" w:sz="6" w:space="0" w:color="D1D7DC"/>
            </w:tcBorders>
            <w:shd w:fill="FAFAFA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ourier" w:hAnsi="Courier"/>
                <w:color w:val="006600"/>
                <w:sz w:val="17"/>
                <w:szCs w:val="17"/>
                <w:lang w:val="en-US"/>
              </w:rPr>
              <w:br/>
              <w:t xml:space="preserve">AviSource("X:\xxx\film.avi") </w:t>
              <w:br/>
              <w:t xml:space="preserve">LanczosResize(720,458) </w:t>
              <w:br/>
              <w:t xml:space="preserve">AddBorders(0,60,0,60) </w:t>
              <w:br/>
              <w:t xml:space="preserve">ConvertToYUY2() </w:t>
              <w:br/>
              <w:t>ResampleAudio(44100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  <w:lang w:val="en-US"/>
        </w:rPr>
        <w:br/>
        <w:br/>
      </w:r>
      <w:r>
        <w:rPr>
          <w:rStyle w:val="Postbody1"/>
          <w:rFonts w:cs="Arial" w:ascii="Arial" w:hAnsi="Arial"/>
        </w:rPr>
        <w:t xml:space="preserve">==============================================================================================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  <w:b/>
          <w:sz w:val="24"/>
          <w:szCs w:val="24"/>
        </w:rPr>
        <w:t>Kodowanie mpeg2</w:t>
      </w:r>
      <w:r>
        <w:rPr>
          <w:rStyle w:val="Postbody1"/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Teraz odpalamy Cinema Craft Encoder i wczytujemy nasz skrypt: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ustawiamy strzałkę myszki na oknie programu i prawym klawiszem wywołujemy funcję "Add"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następnie przechodzimy do katalogu roboczego gdzie zapisaliśmy nasz skrypt i w oknie otwierania plików zmieniamy na dole "Pliki typu" z "Movie files" na "All files" i ładujemy nasz skrypt AVS.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Po załadowaniu wygląda to tak jak na screenie i musimy edytować ustawienia kodowania mpeg2: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038090" cy="296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br/>
        <w:b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Style w:val="Postbody1"/>
          <w:rFonts w:cs="Arial" w:ascii="Arial" w:hAnsi="Arial"/>
        </w:rPr>
        <w:t xml:space="preserve">Ustawienia "Encode settings" proponują zrobić tak jak na screenie: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304540" cy="5448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544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Uwagi: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Bitrate: są to ustawienia dla dobrej jakości divxa źródłowego. Jeżeli ma on swoje bitrate niższe niż 1000 Kbs, to wartości bitrate dla planowanego video mpeg2 możemy obniżyć do np. avg-3000, min- 1500, max- 4500.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Szczegółowe dane na temat źródłowego divxa poda nam program Gspot 2.1. Tam zobaczymy jakie ma średnie bitrate, rozdzielczość video, aspekt ratio, rodzaj ścieżki audio itd.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Video encoding mode - tu określamy jaką metodę kodowania wybierzemy i w ilu przebiegach się ona odbędzie. Polecam VBR (zmienne bitrate) i 3 przebiegi. Czym więcej przebiegów tym teoretycznie lepsza jakość obrazu - ja nie stosuję więcej jak 4 bo to zabiera bardzo dużo czasu (w zależności od mocy kompa i długości filmu od 6 do 12 godzin)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>- Jeżeli zależy nam na czasie i nie potrzebujemy "super" jakości ustawmy to na One pass VBR, zaznaczając opcję tworzenia pliku "Video information file" i dalej: Q=1-10, min. 1000, max. 8000 itd.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- zawsze można eksperymentować z ustawianiem wielkości bitrate. Ja podaję jedynie takie wartości jakie sam stosuję do filmów ok. 120 min.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I oczywiście nie wolno przesadzić z wielkością bitrate (np. mając jakiś bardzo długi film) bo wtedy plik video (+audio) nie zmieści się na płycie DVDR o wielkości ok. 4.3 Gb. Warto sprawdzać bezpieczną wielkość średniego (Avg) bitrate programami typu Bitrate Calculator, pamiętając, że musi być jeszcze miejsce na audio i napisy.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Następnie przechodzimy do pozycji "Other settings"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Video - tu ustalamy parametry pliku wynikowego. Polecam to zrobić tak jak na screenie. Można jedynie eksperymentować z ustawieniami Aspekt ratio: jeżeli wyczytamy w Gspot, że nasz divx ma AR np. 1.77 to możemy je zmienić na DAR 16:9, a jak ma 1.33 to możemy je zmienić na DAR 4:3 itd. Np. ciężko jest je precyzyjnie ustawić, żeby obraz potem na TV panoramicznym wyglądał super naturalnie ponieważ divxy bywają w różnych czasem dziwnych rozdzielczościach i co za tym idzie miewają różne AR.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343275" cy="3381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Opcje "GOP" zostawiamy bez zmian a w "Quality settings" ustawiamy: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"Image Quality...." na 20 - 25 i wyłączamy "Anti noise filter".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Jak już wszystko ustawimy, kilkamy wszędzie OK., okna się zamykają i wciskamy Encode na dole głównego okna programu, który pyta się jeszcze czy zapisać nasz projekt jako plik ECL - potwierdzamy, zapisujemy w katalogu roboczym i zaczyna się kodowanie. Jego efektem będzie plik mpeg2 video (*m2v albo *mpv), który w finale połączymy z audio i napisami.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Przykłady są dla mojej ulubionej wersji CCE 2.50, w późniejszych ustawia się parametry bardzo podobnie.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  <w:b/>
          <w:sz w:val="24"/>
          <w:szCs w:val="24"/>
        </w:rPr>
        <w:t>Przygotowanie ścieżki audio</w:t>
      </w:r>
      <w:r>
        <w:rPr>
          <w:rStyle w:val="Postbody1"/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Żeby ją wyodrębnić z divxa, również używamy programu Nandub. Wczytujemy film tak jak radziłem na początku, przechodzimy do pozycji Audio, na górnym pasku programu i sprawdzamy czy jest zaznaczona opcja "AVI audio" (jak nie ma to zaznaczamy) i przechodzimy do File i wybieramy pozycję zapisu "Save WAV" - czyli zapisujemy nasze audio jako plik *wav. Po paru minutach mamy zapisaną ścieżkę i teraz trzeba zmienić jej rozszerzenie na prawidłowe bo oczywiście to nie jest *wav i dlatego musimy sprawdzić jaki rodzaj ścieżki audio ma nasz film. Robimy to za pomocą Gspot'a (pozycja Audio format) albo po prostu patrzymy w Nandubie: File - File Information.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Jeżeli jest to *mp3 to będzie tam napisane o formacie coś mniej więcej takiego "MPEG-1 Layer 3", ścieżka będzie stereo itd. Jeżeli na szczęście będziemy mieli dźwięk w formacie AC3 (Dolby Digital) to w Gspot będzie taka informacja: codec: "ac3 (0x2000) "Dolby Laboratories, Inc". Ilość kanałów 6 itd.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Wtedy zmieniamy rozszerzenie naszego pliku audio na prawidłowe i za pomocą programu BeSliced (wymaga do pracy BeeSweet !!!) korygujemy zapis o formacie w nagłówku pliku: odpalamy BeSliced, pojawia się śmieszna ikonka ze starszym facetem i przenosimy nasz plik na tą ikonkę, i klikamy "Fix file" - po chwili mamy nowy, poprawny plik *mp3 albo *ac3 w naszym folderze roboczym. </w:t>
      </w: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Następnie musimy zmienić framerate audio z 23.976 na 25 Fps, chyba że szczęśliwie nasz divx miał od razu 25 Fps, co niestety się rzadko zdarza.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Do tej operacji użyjemy AC3Machine (wymaga do pracy BeeSweet !!!), które między innymi potrafi zmienić framerate plików audio i przy okazji możemy przekonwertować audio *mp3 na *ac3.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Jeżeli szczęśliwie mamy źródłowe audio w formacie AC3 5.1, to wczytujemy plik do programu (Input) i ustawiamy tak jak na tym screenie: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7327265" cy="5007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265" cy="500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Oczywiście parametry pliku wynikowego ustawiamy w zależności od parametrów jakie ma nasz plik źródłowy (patrzymy w Gspot): tzn. głównie chodzi o ilość kanałów i bitrate - tego w przypadku *ac3 nie zmieniajmy.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Jeżeli mamy źródłowe audio w formacie *mp3 to kiepsko ale możemy je przerobić domowym sposobem na *ac3. Wczytujemy plik do programu i ustawiamy parametry np. tak jak na screenie: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warto pamiętać, że audio w DVD powinno mieć częstotliwość 48 kHz i jeżli nasza ścieżka *mp3 ma 44.1 kHz to musimy to zmienić, przez zaznaczenie odpowiedniej opcji w AC3Machine (SSRC Options), przed rozpoczęciem konwersji.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zamiast ustawienia "Surround" można ustawić na zwykłe "Stereo"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proponuję nie próbować przerabiać ścieżek Stereo na 5.1 bo to bez sensu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Jeżeli zależy nam na lepszej jakości konwersji MP3 - AC3, to proponuję użyć "zawodowego" narzędzia jakim jest Sonic Foundry Soft Encode - Dolby Digital 5.1 albo Vegas Video 4 +DVD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wtedy musimy najpierw przerobić nasz plik *mp3 na *wav PCM (np. Cool Edit Pro), wczytać do Soft Encode, ustawić parametry i po kilkudziesięciu minutach będziemy mieli np. porządną ścieżkę Dolby Digital 2.0 - wcześniej trzeba oczywiście zmienić framerate audio...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7201535" cy="4911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491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Po tych wszystkich zabiegach powinniśmy mieć już dwa podstawowe pliki do authoringu DVD czyli obraz mpeg2 i audio ac3. Teraz możemy przygotować napisy.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  <w:b/>
          <w:sz w:val="24"/>
          <w:szCs w:val="24"/>
        </w:rPr>
        <w:t xml:space="preserve">Tworzenie napisów DVD. 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Skąd je wziąć to pewnie każdy wie. Zatem przejdźmy do sedna: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- napisy z *txt konwertuje się na format *SSA (programem Subtitle Workshop)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przy okazji warto sprawdzić błędy, synchronizację, czas wyświetlania i to poprawić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najgorsza jest synchronizacja np. napisy i film były w dwóch kawałkach i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trzeba je dobrze połączyć w całość albo po zamianie FPS mogą się trochę rozjechać itd.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Napisy łączymy np. programem Time Adjuster albo Subtitle Workshop.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Synchronizację można sprawdzić korzystając potem z podglądu w DVDMaestro i poprawić programem Time Adjuster albo Subtitle Workshop.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plik *SSA i wczytuje się do programu MaestroSBT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tam ustawia się parametry - format wyjściowy, wymiary i rodzaj bitmap, kolory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napisów, czcionki i w przypadku większości napisów divxowych konwertuje się je np. z 23.976 FPS na 25 FPS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program używa systemowych czcionek i robi obrazki które potem wlewa się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jako osobny strumień video do DVD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jak ustawi się wszystkie parametry napisów to zapisuje się je w formacie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*son (DVDMaestro) i potem importuje się do DVDMaestro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tam robi się podgląd, koryguje kolory napisów i tworzy się dalej DVD... </w:t>
      </w:r>
      <w:r>
        <w:rPr>
          <w:rFonts w:cs="Arial" w:ascii="Arial" w:hAnsi="Arial"/>
          <w:sz w:val="18"/>
          <w:szCs w:val="18"/>
        </w:rPr>
        <w:br/>
        <w:b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Style w:val="Postbody1"/>
          <w:rFonts w:ascii="Arial" w:hAnsi="Arial" w:cs="Arial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Style w:val="Postbody1"/>
          <w:rFonts w:cs="Arial" w:ascii="Arial" w:hAnsi="Arial"/>
        </w:rPr>
        <w:t xml:space="preserve">Oto przykładowe ustawienia MaestroSBT: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028055" cy="4637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463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Uwagi: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Wielkość "Graphics size" jest przystosowana do filmu z czarnymi pasami na dole i górze ekranu, zazwyczaj divxy po konwersji na mpeg2 tak wyglądają - jeżeli są nieduże to można wartość "550" zmienić na "570".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Proponuję nie ruszać opcji "Color keys"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Resztę można ustawić tak jak na screenie - to sprawdzone, działające ustawienia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Z napisami DVD często bywają problemy i w razie czego pomocy proszę szukać na forum Doom9 albo pisać do mnie, to postaram się pomóc. </w:t>
      </w:r>
      <w:r>
        <w:rPr>
          <w:rFonts w:cs="Arial" w:ascii="Arial" w:hAnsi="Arial"/>
          <w:sz w:val="18"/>
          <w:szCs w:val="18"/>
        </w:rPr>
        <w:br/>
        <w:b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Style w:val="Postbody1"/>
          <w:rFonts w:cs="Arial" w:ascii="Arial" w:hAnsi="Arial"/>
        </w:rPr>
        <w:t xml:space="preserve">----------------------------------------------------------------------------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  <w:b/>
          <w:sz w:val="28"/>
          <w:szCs w:val="28"/>
        </w:rPr>
        <w:t>Finał - tworzenie DVD.</w:t>
      </w:r>
      <w:r>
        <w:rPr>
          <w:rStyle w:val="Postbody1"/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Odpalamy program DVDMaestro 2.9 i importujemy po kolei: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video i audio (prawy przycisk myszy na okienku w dolnym prawym rogu: Import Media Assets)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następnie przenosimy audio i video do edytora tak jak widać na screenie: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334000" cy="4780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78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- napisy importujemy klikając prawym przyciskiem myszy w miejscu tak jak to widać na ostatnim screenie (Import Subtitles File).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Jak się pojawią na swoim miejscu klikamy jeden z małych prostokącików na ścieżce podpisów i wtedy mamy ich podgląd.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Zazwyczaj kolory są nie te co potrzeba więc na oknie podglądu klikamy zakładkę "Colors" i przycisk "Edit Pallete" i ustawiamy kolory tak: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323715" cy="1514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albo poprostu wczytujemy paletę kolorów (plik xxx.spf) z naszego katalogu roboczego z utworzonymi w MaestroSBT napisami (przycisk Load).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- dajemy OK., zamykamy okienko "Subtitle Editor". Wystarczy jak to zrobimy raz, wszystkie napisy skorygują się według tych ustawień.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Mamy już wszystkie trzy części naszego DVD więc trzeba podejrzeć jak to będzie wyglądać. Zaznaczamy do podglądu Video, Audio i Napisy (klikając "1" na odpowiednich ścieżkach)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Na górze nad ścieżkami mamy panel podglądu i przyciski "Play", "Stop" itd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puszczamy podgląd i sprawdzamy synchronizację audio, video i podpisów na początku, w środku i na końcu filmu. </w:t>
      </w: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rPr/>
      </w:pPr>
      <w:r>
        <w:rPr>
          <w:rStyle w:val="Postbody1"/>
          <w:rFonts w:cs="Arial" w:ascii="Arial" w:hAnsi="Arial"/>
        </w:rPr>
        <w:t xml:space="preserve">- Jeżeli coś nie gra są to najczęściej podpisy (które np. w miarę upływu filmu coraz bardziej się rozjeżdżają) i trzeba się z nimi dodatkowo pobawić np. przesuwając czas wyświetlania albo ponownie, prawidłowo połączyć za pomocą programów o których była mowa wcześniej </w:t>
      </w: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rPr/>
      </w:pPr>
      <w:r>
        <w:rPr>
          <w:rStyle w:val="Postbody1"/>
          <w:rFonts w:cs="Arial" w:ascii="Arial" w:hAnsi="Arial"/>
        </w:rPr>
        <w:t xml:space="preserve">- Teraz możemy dodać też Chaptery, tak aby można było skakać sobie po filmie i mieć bezpośredni dostęp do wybranych scen: klikamy po prostu w wybranym miejscu (czasie) na TimeLine widocznym na screenie, pojawia się okienko "Edit Marker" i potwierdzamy OK., że chcemy tu mieć Chapter: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837680" cy="1485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Ja robię je np. co 10 min. Warto pamiętać, żeby Chapter nie był w miejscu gdzie się akurat wyświetlają napisy - inaczej mogą one w tym momencie za szybko zniknąć ! Patrzymy po prostu na linię która przebiega przez ścieżki od Chaptera do napisów i czy nie "tnie" ona przypadkiem któregoś z nich.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Dalej ustawiamy inne opcje DVD: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wywołujemy je (Properties) klikając prawym przyciskiem myszy na pozycjach w widocznych na poniższym screenie: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723390" cy="14947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5" t="-75" r="-6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Najpierw &lt;tytuł&gt;.dvd Project: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zajmujemy się tylko tą pozycją "Initial Stream...", tak jak widać na poniższym screenie (innych zakładek poza General nie ruszamy):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TV System powinien być ustawiony oczywiście na PAL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133090" cy="1200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94" r="-3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Potem Movie 1: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tu możemy zablokować jakieś ustawienia dostępne na naszym DVD. Ja tu nic nie zaznaczam i zostawiam tak jak jest.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Następnie Menus - Menu 1: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kasujemy Menu 1 (prawy przycisk myszy: Delete Menu), ponieważ go nie potrzebujemy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Reszty nie ruszamy - zostaje tak jak jest. </w:t>
      </w:r>
      <w:r>
        <w:rPr>
          <w:rFonts w:cs="Arial" w:ascii="Arial" w:hAnsi="Arial"/>
          <w:sz w:val="18"/>
          <w:szCs w:val="18"/>
        </w:rPr>
        <w:br/>
        <w:b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Style w:val="Postbody1"/>
          <w:rFonts w:cs="Arial" w:ascii="Arial" w:hAnsi="Arial"/>
        </w:rPr>
        <w:t xml:space="preserve">Teraz musimy ustalić od którego punktu/utworu stratuje nasze DVD: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na górze w menu View, musimy mieć zaznaczoną pozycję Connections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podświetlamy pozycję &lt;tytuł&gt;.dvd Project i zrzucamy okienko ze ścieżkami na dół ekranu. </w:t>
      </w:r>
      <w:r>
        <w:rPr>
          <w:rFonts w:cs="Arial" w:ascii="Arial" w:hAnsi="Arial"/>
          <w:sz w:val="18"/>
          <w:szCs w:val="18"/>
        </w:rPr>
        <w:br/>
      </w:r>
      <w:r>
        <w:rPr>
          <w:rStyle w:val="Postbody1"/>
          <w:rFonts w:cs="Arial" w:ascii="Arial" w:hAnsi="Arial"/>
        </w:rPr>
        <w:t xml:space="preserve">- Wtedy powinno się wyświetlić coś takiego: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2218690" cy="2238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- klikamy prawym przyciskiem myszy na pozycji obok First Play, czyli Target i wprowadzamy wartość: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067935" cy="1200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94" r="-22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czyli początek naszego filmu (pierwszy Chapter).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Jeszcze możemy zmienić Aspekt Ratio naszego DVD: </w:t>
      </w: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2486025" cy="14376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78" r="-45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Domyślnie jest ustawione na 4:3 i ale jak mamy TV panoramiczny i/albo wartość AR (divxa i w konsekwencji naszego filmu DVD) w okolicach 16:9 czyli matematycznie 1.777 - 2.35 (obliczamy to dzieląc szerokość/wysokość naszego źródłowego pliku video albo patrzymy co pokazuje Gspot w pozycji Aspect) i przy kodowaniu CCE użyliśmy AR 16:9, to ustawiamy na 16:9 Letterbox. Przy filmie/TV 4:3 (AR 1.33) zostajemy oczywiście przy wartości 4:3.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Ufff - robimy w końcu DVD </w:t>
      </w:r>
      <w:r>
        <w:rPr>
          <w:rFonts w:cs="Arial" w:ascii="Arial" w:hAnsi="Arial"/>
          <w:sz w:val="18"/>
          <w:szCs w:val="18"/>
        </w:rPr>
        <w:br/>
        <w:b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Style w:val="Postbody1"/>
          <w:rFonts w:cs="Arial" w:ascii="Arial" w:hAnsi="Arial"/>
        </w:rPr>
        <w:t xml:space="preserve">Kilkamy podkreślony na czerwono przycisk "Compile":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085465" cy="1943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58" r="-3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 xml:space="preserve">Wskazujemy gdzie mają wylądować nasze pliki DVD i program finalizuje całą akcję, tworząc pliki *vob, *ifo i *bup, które będziemy mogli wypalić na płytce. 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Postbody1"/>
          <w:rFonts w:cs="Arial" w:ascii="Arial" w:hAnsi="Arial"/>
        </w:rPr>
        <w:t>Do wypalania polecam Nero albo RecordNow Max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99"/>
      <w:u w:val="single"/>
    </w:rPr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Genmed1">
    <w:name w:val="genmed1"/>
    <w:basedOn w:val="DefaultParagraphFont"/>
    <w:qFormat/>
    <w:rPr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om9.org/" TargetMode="External"/><Relationship Id="rId3" Type="http://schemas.openxmlformats.org/officeDocument/2006/relationships/hyperlink" Target="http://www.divx.pl/" TargetMode="External"/><Relationship Id="rId4" Type="http://schemas.openxmlformats.org/officeDocument/2006/relationships/hyperlink" Target="http://www.filemirrors.com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4:44:00Z</dcterms:created>
  <dc:creator>Andrzej Chodzeński</dc:creator>
  <dc:description/>
  <dc:language>en-US</dc:language>
  <cp:lastModifiedBy>Andrzej Chodzeński</cp:lastModifiedBy>
  <dcterms:modified xsi:type="dcterms:W3CDTF">2003-09-15T14:55:00Z</dcterms:modified>
  <cp:revision>3</cp:revision>
  <dc:subject/>
  <dc:title>Przerabianie divx/xvid na DVD PAL (+ polskie napisy) - poradnik </dc:title>
</cp:coreProperties>
</file>