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Ti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ww.11a.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uefish@11a.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=============================================================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arious tips we recieved / read in various echoes,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sgroups, and beta tester / user feedback. Most of these ti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some BIOS versions, not all. (be happy if they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, don't send emails to me complaining if they don'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== Phoenix Ambra ============================================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access bios? No keys seems to work? Try rebooting with ID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d out of harddisk. During our test, this even caused passwor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but that was one time only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== Toshiba Parallell loopback ===============================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simple device that you connect to your parallell 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oshiba computers remove the password when you boot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, named "loopback" by some, could be made out of any parall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with 25pins connectors. You should connect these p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-10, 2-11, 3-17, 4-12, 6-16, 7-13, 8-14, 9-15 (and 18-25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== IBM Thinkpad backdoor(s) and hidden options ==============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pad owners has managed to find backdoors in some Thinkpads (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), most of them finding some sort of CMOS edito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ed to remove even bootpasswords (probably not the harddisk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door we're aware of is to enter CONFIG or SYSTEM INFORMATIC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CTRL-D, though I'd sugest you also try various other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bos as it might exist other backdoors on your Think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exploit this remains undetermi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me if you find out h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== Computers with upgradable BIOS ===========================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becomming common with BIOSes that can be upgraded by inse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isk. Some of those update programs allow you to boot in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ven without any password. This can be exploited i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actally uses DOS formated floppies with a pretty normal EXE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 on it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place it with whatever you like (!BIOS ?), if it doesn'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exedit and add a CMOS attack to the EXE/COM file (use your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run the "update"-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me computers uses the F12-key to enter update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this is not possible to do as easy if the BIOS h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check or reqires setup/boot-password to enter update-mod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a lo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== IBM PS/2 Aptiva - Password Reset =========================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s Password located in the IBM Aptiva can be reset by on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.. holding both mouse buttons down at power-up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ep", then releasing the buttons... which might also reset othe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uch as Rapid Resume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== Toshiba laptops - Password Skip ==========================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down left shift key when you start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== Various BIOSes - Password Skip/Reset =====================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down a key, prefearably ins, del or F1. Boot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key when the BIOS finishes testing the memory.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various (old) BI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=============================================================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do know that you can reset the bios by removing batt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 with jumpers and s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