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ind w:left="422" w:hanging="0"/>
        <w:rPr>
          <w:rFonts w:ascii="Arial" w:hAnsi="Arial" w:cs="Arial"/>
          <w:b/>
          <w:b/>
          <w:color w:val="000000"/>
          <w:spacing w:val="14"/>
          <w:sz w:val="17"/>
        </w:rPr>
      </w:pPr>
      <w:r>
        <w:rPr>
          <w:rFonts w:cs="Arial" w:ascii="Arial" w:hAnsi="Arial"/>
          <w:b/>
          <w:color w:val="000000"/>
          <w:spacing w:val="14"/>
          <w:sz w:val="17"/>
        </w:rPr>
        <w:t>Kwitnący biznes na skalę światową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3245485</wp:posOffset>
                </wp:positionH>
                <wp:positionV relativeFrom="paragraph">
                  <wp:posOffset>4789170</wp:posOffset>
                </wp:positionV>
                <wp:extent cx="2372360" cy="29806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298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3860" cy="2980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3860" cy="298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pt;height:234.7pt;mso-wrap-distance-left:1.9pt;mso-wrap-distance-right:1.9pt;mso-wrap-distance-top:2.9pt;mso-wrap-distance-bottom:2.9pt;margin-top:377.1pt;mso-position-vertical-relative:text;margin-left:-25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943860" cy="2980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3860" cy="298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2769870</wp:posOffset>
                </wp:positionH>
                <wp:positionV relativeFrom="paragraph">
                  <wp:posOffset>635</wp:posOffset>
                </wp:positionV>
                <wp:extent cx="2624455" cy="22402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224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1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1"/>
                              </w:rPr>
                              <w:t>wywołuje suchość i podrażnienie oczu. Mruga</w:t>
                              <w:softHyphen/>
                            </w:r>
                            <w:r>
                              <w:rPr>
                                <w:color w:val="000000"/>
                                <w:spacing w:val="3"/>
                                <w:sz w:val="21"/>
                              </w:rPr>
                              <w:t>nie pobudza wytwarzanie łez i pomaga w usu</w:t>
                              <w:softHyphen/>
                            </w:r>
                            <w:r>
                              <w:rPr>
                                <w:color w:val="000000"/>
                                <w:spacing w:val="1"/>
                                <w:sz w:val="21"/>
                              </w:rPr>
                              <w:t>waniu zanieczyszczeń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29" w:after="0"/>
                              <w:ind w:left="5" w:right="5" w:firstLine="19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1"/>
                              </w:rPr>
                              <w:t>Ponieważ dzieci nie są w pełni świadome za</w:t>
                              <w:softHyphen/>
                            </w:r>
                            <w:r>
                              <w:rPr>
                                <w:color w:val="000000"/>
                                <w:spacing w:val="2"/>
                                <w:sz w:val="21"/>
                              </w:rPr>
                              <w:t xml:space="preserve">grożeń, czasem całymi godzinami siedzą przed monitorem i rzadko odrywają od niego wzrok. </w:t>
                            </w:r>
                            <w:r>
                              <w:rPr>
                                <w:color w:val="000000"/>
                                <w:spacing w:val="1"/>
                                <w:sz w:val="21"/>
                              </w:rPr>
                              <w:t>Może to prowadzić do nadwerężenia oczu i za</w:t>
                              <w:softHyphen/>
                            </w:r>
                            <w:r>
                              <w:rPr>
                                <w:color w:val="000000"/>
                                <w:spacing w:val="3"/>
                                <w:sz w:val="21"/>
                              </w:rPr>
                              <w:t xml:space="preserve">burzeń ostrości widzenia. Specjaliści zalecają, </w:t>
                            </w:r>
                            <w:r>
                              <w:rPr>
                                <w:color w:val="000000"/>
                                <w:spacing w:val="1"/>
                                <w:sz w:val="21"/>
                              </w:rPr>
                              <w:t>by po każdej godzinie spędzonej przed kompu</w:t>
                              <w:softHyphen/>
                            </w:r>
                            <w:r>
                              <w:rPr>
                                <w:color w:val="000000"/>
                                <w:spacing w:val="2"/>
                                <w:sz w:val="21"/>
                              </w:rPr>
                              <w:t>terem robić sobie kilkuminutową przerwę.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68" w:after="0"/>
                              <w:ind w:firstLine="15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7"/>
                              </w:rPr>
                              <w:t>* Niektórzy radzą też wszystkim użytkownikom kompute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sz w:val="17"/>
                              </w:rPr>
                              <w:t xml:space="preserve">rów, żeby co 15 minut oderwali wzrok od ekranu i spojrzeli na </w:t>
                            </w:r>
                            <w:r>
                              <w:rPr>
                                <w:color w:val="000000"/>
                                <w:spacing w:val="-5"/>
                                <w:sz w:val="17"/>
                              </w:rPr>
                              <w:t>jakiś odległy przedmiot, przez co pozwolą swoim oczom odpo</w:t>
                              <w:softHyphen/>
                              <w:t xml:space="preserve">cząć. Inni proponują siedzieć w odległości co najmniej 60 centy </w:t>
                            </w:r>
                            <w:r>
                              <w:rPr>
                                <w:color w:val="000000"/>
                                <w:spacing w:val="-4"/>
                                <w:sz w:val="17"/>
                              </w:rPr>
                              <w:t xml:space="preserve">metrów od monitora i nie korzystać z komputera, gdy się jest </w:t>
                            </w:r>
                            <w:r>
                              <w:rPr>
                                <w:color w:val="000000"/>
                                <w:spacing w:val="-7"/>
                                <w:sz w:val="17"/>
                              </w:rPr>
                              <w:t>zmęczony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176.4pt;mso-wrap-distance-left:1.9pt;mso-wrap-distance-right:1.9pt;mso-wrap-distance-top:2.9pt;mso-wrap-distance-bottom:2.9pt;margin-top:0.05pt;mso-position-vertical-relative:text;margin-left:-218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right="1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2"/>
                          <w:sz w:val="21"/>
                        </w:rPr>
                        <w:t>wywołuje suchość i podrażnienie oczu. Mruga</w:t>
                        <w:softHyphen/>
                      </w:r>
                      <w:r>
                        <w:rPr>
                          <w:color w:val="000000"/>
                          <w:spacing w:val="3"/>
                          <w:sz w:val="21"/>
                        </w:rPr>
                        <w:t>nie pobudza wytwarzanie łez i pomaga w usu</w:t>
                        <w:softHyphen/>
                      </w:r>
                      <w:r>
                        <w:rPr>
                          <w:color w:val="000000"/>
                          <w:spacing w:val="1"/>
                          <w:sz w:val="21"/>
                        </w:rPr>
                        <w:t>waniu zanieczyszczeń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29" w:after="0"/>
                        <w:ind w:left="5" w:right="5" w:firstLine="192"/>
                        <w:jc w:val="both"/>
                        <w:rPr/>
                      </w:pPr>
                      <w:r>
                        <w:rPr>
                          <w:color w:val="000000"/>
                          <w:spacing w:val="1"/>
                          <w:sz w:val="21"/>
                        </w:rPr>
                        <w:t>Ponieważ dzieci nie są w pełni świadome za</w:t>
                        <w:softHyphen/>
                      </w:r>
                      <w:r>
                        <w:rPr>
                          <w:color w:val="000000"/>
                          <w:spacing w:val="2"/>
                          <w:sz w:val="21"/>
                        </w:rPr>
                        <w:t xml:space="preserve">grożeń, czasem całymi godzinami siedzą przed monitorem i rzadko odrywają od niego wzrok. </w:t>
                      </w:r>
                      <w:r>
                        <w:rPr>
                          <w:color w:val="000000"/>
                          <w:spacing w:val="1"/>
                          <w:sz w:val="21"/>
                        </w:rPr>
                        <w:t>Może to prowadzić do nadwerężenia oczu i za</w:t>
                        <w:softHyphen/>
                      </w:r>
                      <w:r>
                        <w:rPr>
                          <w:color w:val="000000"/>
                          <w:spacing w:val="3"/>
                          <w:sz w:val="21"/>
                        </w:rPr>
                        <w:t xml:space="preserve">burzeń ostrości widzenia. Specjaliści zalecają, </w:t>
                      </w:r>
                      <w:r>
                        <w:rPr>
                          <w:color w:val="000000"/>
                          <w:spacing w:val="1"/>
                          <w:sz w:val="21"/>
                        </w:rPr>
                        <w:t>by po każdej godzinie spędzonej przed kompu</w:t>
                        <w:softHyphen/>
                      </w:r>
                      <w:r>
                        <w:rPr>
                          <w:color w:val="000000"/>
                          <w:spacing w:val="2"/>
                          <w:sz w:val="21"/>
                        </w:rPr>
                        <w:t>terem robić sobie kilkuminutową przerwę.*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68" w:after="0"/>
                        <w:ind w:firstLine="154"/>
                        <w:jc w:val="both"/>
                        <w:rPr/>
                      </w:pPr>
                      <w:r>
                        <w:rPr>
                          <w:color w:val="000000"/>
                          <w:spacing w:val="-3"/>
                          <w:sz w:val="17"/>
                        </w:rPr>
                        <w:t>* Niektórzy radzą też wszystkim użytkownikom kompute</w:t>
                        <w:softHyphen/>
                      </w:r>
                      <w:r>
                        <w:rPr>
                          <w:color w:val="000000"/>
                          <w:spacing w:val="-4"/>
                          <w:sz w:val="17"/>
                        </w:rPr>
                        <w:t xml:space="preserve">rów, żeby co 15 minut oderwali wzrok od ekranu i spojrzeli na </w:t>
                      </w:r>
                      <w:r>
                        <w:rPr>
                          <w:color w:val="000000"/>
                          <w:spacing w:val="-5"/>
                          <w:sz w:val="17"/>
                        </w:rPr>
                        <w:t>jakiś odległy przedmiot, przez co pozwolą swoim oczom odpo</w:t>
                        <w:softHyphen/>
                        <w:t xml:space="preserve">cząć. Inni proponują siedzieć w odległości co najmniej 60 centy </w:t>
                      </w:r>
                      <w:r>
                        <w:rPr>
                          <w:color w:val="000000"/>
                          <w:spacing w:val="-4"/>
                          <w:sz w:val="17"/>
                        </w:rPr>
                        <w:t xml:space="preserve">metrów od monitora i nie korzystać z komputera, gdy się jest </w:t>
                      </w:r>
                      <w:r>
                        <w:rPr>
                          <w:color w:val="000000"/>
                          <w:spacing w:val="-7"/>
                          <w:sz w:val="17"/>
                        </w:rPr>
                        <w:t>zmęczonym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34" w:after="0"/>
        <w:ind w:right="29" w:firstLine="192"/>
        <w:jc w:val="both"/>
        <w:rPr/>
      </w:pPr>
      <w:r>
        <w:rPr>
          <w:color w:val="000000"/>
          <w:spacing w:val="5"/>
          <w:sz w:val="21"/>
        </w:rPr>
        <w:t xml:space="preserve">Zainteresowanie grami sieciowymi wzrasta </w:t>
      </w:r>
      <w:r>
        <w:rPr>
          <w:color w:val="000000"/>
          <w:sz w:val="21"/>
        </w:rPr>
        <w:t xml:space="preserve">na całym świecie. Powstają kolejne kawiarenki </w:t>
      </w:r>
      <w:r>
        <w:rPr>
          <w:color w:val="000000"/>
          <w:spacing w:val="2"/>
          <w:sz w:val="21"/>
        </w:rPr>
        <w:t>internetowe, które wyposaża się w kilka kom</w:t>
        <w:softHyphen/>
      </w:r>
      <w:r>
        <w:rPr>
          <w:color w:val="000000"/>
          <w:sz w:val="21"/>
        </w:rPr>
        <w:t>puterów, a klienci płacą za możliwość uczestni</w:t>
        <w:softHyphen/>
      </w:r>
      <w:r>
        <w:rPr>
          <w:color w:val="000000"/>
          <w:spacing w:val="1"/>
          <w:sz w:val="21"/>
        </w:rPr>
        <w:t>czenia w grach online. W miejscach takich mło</w:t>
        <w:softHyphen/>
      </w:r>
      <w:r>
        <w:rPr>
          <w:color w:val="000000"/>
          <w:spacing w:val="2"/>
          <w:sz w:val="21"/>
        </w:rPr>
        <w:t xml:space="preserve">dzi ludzie niejednokrotnie wydają nawet 200 </w:t>
      </w:r>
      <w:r>
        <w:rPr>
          <w:color w:val="000000"/>
          <w:spacing w:val="1"/>
          <w:sz w:val="21"/>
        </w:rPr>
        <w:t>dolarów miesięcznie.</w:t>
      </w:r>
    </w:p>
    <w:p>
      <w:pPr>
        <w:pStyle w:val="Normal"/>
        <w:shd w:fill="FFFFFF" w:val="clear"/>
        <w:spacing w:lineRule="exact" w:line="226" w:before="29" w:after="0"/>
        <w:ind w:left="10" w:right="29" w:firstLine="197"/>
        <w:jc w:val="both"/>
        <w:rPr/>
      </w:pPr>
      <w:r>
        <w:rPr>
          <w:color w:val="000000"/>
          <w:sz w:val="21"/>
        </w:rPr>
        <w:t>Nic więc dziwnego, że przemysł gier kompu</w:t>
        <w:softHyphen/>
      </w:r>
      <w:r>
        <w:rPr>
          <w:color w:val="000000"/>
          <w:spacing w:val="1"/>
          <w:sz w:val="21"/>
        </w:rPr>
        <w:t>terowych świetnie prosperuje. A w ciągu naj</w:t>
        <w:softHyphen/>
      </w:r>
      <w:r>
        <w:rPr>
          <w:color w:val="000000"/>
          <w:sz w:val="21"/>
        </w:rPr>
        <w:t>bliższych pięciu lat spodziewany jest w tej dzie</w:t>
        <w:softHyphen/>
      </w:r>
      <w:r>
        <w:rPr>
          <w:color w:val="000000"/>
          <w:spacing w:val="2"/>
          <w:sz w:val="21"/>
        </w:rPr>
        <w:t>dzinie 70-procentowy wzrost.</w:t>
      </w:r>
    </w:p>
    <w:p>
      <w:pPr>
        <w:pStyle w:val="Normal"/>
        <w:shd w:fill="FFFFFF" w:val="clear"/>
        <w:spacing w:lineRule="exact" w:line="230" w:before="29" w:after="0"/>
        <w:ind w:left="14" w:right="14" w:hanging="0"/>
        <w:jc w:val="both"/>
        <w:rPr/>
      </w:pPr>
      <w:r>
        <w:rPr>
          <w:color w:val="000000"/>
          <w:spacing w:val="2"/>
          <w:sz w:val="21"/>
        </w:rPr>
        <w:t>Bez wątpienia ta rozwijająca się gałąź prze</w:t>
        <w:softHyphen/>
      </w:r>
      <w:r>
        <w:rPr>
          <w:color w:val="000000"/>
          <w:sz w:val="21"/>
        </w:rPr>
        <w:t xml:space="preserve">mysłu ma swoje ciemne strony. Wiążą się z nią </w:t>
      </w:r>
      <w:r>
        <w:rPr>
          <w:color w:val="000000"/>
          <w:spacing w:val="4"/>
          <w:sz w:val="21"/>
        </w:rPr>
        <w:t xml:space="preserve">realne zagrożenia. Nikt z nas, dorosłych, nie </w:t>
      </w:r>
      <w:r>
        <w:rPr>
          <w:color w:val="000000"/>
          <w:spacing w:val="2"/>
          <w:sz w:val="21"/>
        </w:rPr>
        <w:t>może bezkarnie narażać zdrowia, mar</w:t>
        <w:softHyphen/>
        <w:t xml:space="preserve">nować mnóstwa czasu i pieniędzy ani </w:t>
      </w:r>
      <w:r>
        <w:rPr>
          <w:color w:val="000000"/>
          <w:spacing w:val="1"/>
          <w:sz w:val="21"/>
        </w:rPr>
        <w:t xml:space="preserve">przyzwyczajać się do przemocy czy </w:t>
      </w:r>
      <w:r>
        <w:rPr>
          <w:color w:val="000000"/>
          <w:spacing w:val="4"/>
          <w:sz w:val="21"/>
        </w:rPr>
        <w:t>nawet zabijania. Tym bardziej doty</w:t>
        <w:softHyphen/>
      </w:r>
      <w:r>
        <w:rPr>
          <w:color w:val="000000"/>
          <w:spacing w:val="1"/>
          <w:sz w:val="21"/>
        </w:rPr>
        <w:t xml:space="preserve">czy to dzieci. Nie jest prawdą, że gry </w:t>
      </w:r>
      <w:r>
        <w:rPr>
          <w:color w:val="000000"/>
          <w:spacing w:val="9"/>
          <w:sz w:val="21"/>
        </w:rPr>
        <w:t xml:space="preserve">komputerowe zawsze są pouczające </w:t>
      </w:r>
      <w:r>
        <w:rPr>
          <w:color w:val="000000"/>
          <w:sz w:val="21"/>
        </w:rPr>
        <w:t>i zapewniają nieszkodliwą zabawę. Cy</w:t>
        <w:softHyphen/>
      </w:r>
      <w:r>
        <w:rPr>
          <w:color w:val="000000"/>
          <w:spacing w:val="1"/>
          <w:sz w:val="21"/>
        </w:rPr>
        <w:t>towany wcześniej David Walsh ostrze</w:t>
        <w:softHyphen/>
      </w:r>
      <w:r>
        <w:rPr>
          <w:color w:val="000000"/>
          <w:spacing w:val="2"/>
          <w:sz w:val="21"/>
        </w:rPr>
        <w:t xml:space="preserve">ga: „Media wywierają potężniejszy </w:t>
      </w:r>
      <w:r>
        <w:rPr>
          <w:color w:val="000000"/>
          <w:spacing w:val="1"/>
          <w:sz w:val="21"/>
        </w:rPr>
        <w:t xml:space="preserve">wpływ, niż to sobie uświadamiamy". </w:t>
      </w:r>
      <w:r>
        <w:rPr>
          <w:color w:val="000000"/>
          <w:spacing w:val="2"/>
          <w:sz w:val="21"/>
        </w:rPr>
        <w:t>Dodał też: „Skoro rodzice są odpowie</w:t>
        <w:softHyphen/>
      </w:r>
      <w:r>
        <w:rPr>
          <w:color w:val="000000"/>
          <w:spacing w:val="3"/>
          <w:sz w:val="21"/>
        </w:rPr>
        <w:t>dzialni za opiekę nad dziećmi, to po</w:t>
        <w:softHyphen/>
      </w:r>
      <w:r>
        <w:rPr>
          <w:color w:val="000000"/>
          <w:spacing w:val="2"/>
          <w:sz w:val="21"/>
        </w:rPr>
        <w:t xml:space="preserve">winni przy tym uwzględniać zmiany </w:t>
      </w:r>
      <w:r>
        <w:rPr>
          <w:color w:val="000000"/>
          <w:spacing w:val="1"/>
          <w:sz w:val="21"/>
        </w:rPr>
        <w:t>zachodzące w świecie mediów"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-2739390</wp:posOffset>
                </wp:positionH>
                <wp:positionV relativeFrom="paragraph">
                  <wp:posOffset>692785</wp:posOffset>
                </wp:positionV>
                <wp:extent cx="2424430" cy="154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FFFF"/>
                                <w:spacing w:val="-1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FFFF"/>
                                <w:spacing w:val="-1"/>
                                <w:sz w:val="21"/>
                              </w:rPr>
                              <w:t>Jeden ze sposobów uwolnienia się od nałog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pt;height:12.2pt;mso-wrap-distance-left:1.9pt;mso-wrap-distance-right:1.9pt;mso-wrap-distance-top:2.9pt;mso-wrap-distance-bottom:2.9pt;margin-top:54.55pt;mso-position-vertical-relative:text;margin-left:-215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000000" w:val="clea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FFFF"/>
                          <w:spacing w:val="-1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FFFF"/>
                          <w:spacing w:val="-1"/>
                          <w:sz w:val="21"/>
                        </w:rPr>
                        <w:t>Jeden ze sposobów uwolnienia się od nałog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-2708910</wp:posOffset>
                </wp:positionH>
                <wp:positionV relativeFrom="paragraph">
                  <wp:posOffset>1043305</wp:posOffset>
                </wp:positionV>
                <wp:extent cx="2853055" cy="42151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055" cy="421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right="10" w:firstLine="18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2"/>
                                <w:sz w:val="17"/>
                              </w:rPr>
                              <w:t>Thomas, 23-letni chrześcijanin, wspomina: „Gdy cho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dziłem do szkoły, gry komputerowe miały bardzo ne</w:t>
                              <w:softHyphen/>
                              <w:t xml:space="preserve">gatywny wpływ na moją naukę. Później odczułem to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również w innych dziedzinach życia. Nałogowo grałem nawet wtedy, kiedy zostałem pełnoczasowym głosicie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 xml:space="preserve">lem dobrej nowiny. W końcu zdałem sobie sprawę, ż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2"/>
                                <w:sz w:val="17"/>
                              </w:rPr>
                              <w:t xml:space="preserve">przez gry trwonię mnóstwo czasu i energii. Zdarzało się, że grałem przed wyruszeniem do służby kaznodziejskiej lub przed wyjściem na zebranie, a potem ciężko było mi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>się skupić. Prawie zawsze myślałem o tym, jak po po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wrocie rozwiązać jakiś problem w grze. Zaniedbywałem studium osobiste i nie czytałem regularnie Biblii. Traci</w:t>
                              <w:softHyphen/>
                              <w:t>łem radość ze służby dla Boga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1" w:before="43" w:after="0"/>
                              <w:ind w:left="138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>Pewnego wieczora, leżąc w łóżku, u-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 xml:space="preserve">świadomiłem sobie, że nie mogę dalej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8"/>
                                <w:sz w:val="17"/>
                              </w:rPr>
                              <w:t>tak żyć. Wstałem, włączyłem kom</w:t>
                              <w:softHyphen/>
                              <w:t xml:space="preserve">puter, zaznaczyłem wszystkie gry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3"/>
                                <w:sz w:val="17"/>
                              </w:rPr>
                              <w:t xml:space="preserve">wcisnąłem klawisz .Delete'. Znikły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 xml:space="preserve">w ciągu sekundy! Naprawdę nie było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7"/>
                                <w:sz w:val="17"/>
                              </w:rPr>
                              <w:t xml:space="preserve">mi lekko. Zrozumiałem, jak bardzo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1"/>
                                <w:sz w:val="17"/>
                              </w:rPr>
                              <w:t>się do nich przywiązałem. Ale poczu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</w:rPr>
                              <w:t>łem, że odniosłem zwycięstwo, ponie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3"/>
                                <w:sz w:val="17"/>
                              </w:rPr>
                              <w:t xml:space="preserve">waż zrobiłem to dla własnego dobra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>Co prawda od tamtego czasu ku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10"/>
                                <w:sz w:val="17"/>
                              </w:rPr>
                              <w:t>piłem kilka gier. Ale teraz jestem dla siebie surow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 xml:space="preserve">szy. Gdy tylko zauważę, ż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4"/>
                                <w:sz w:val="17"/>
                              </w:rPr>
                              <w:t>trudno mi zachować rów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1"/>
                                <w:sz w:val="17"/>
                              </w:rPr>
                              <w:t xml:space="preserve">nowagę, po prostu znowu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11"/>
                                <w:sz w:val="17"/>
                              </w:rPr>
                              <w:t>naciskam klawisz .De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5"/>
                                <w:sz w:val="17"/>
                              </w:rPr>
                              <w:t>lete' 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5pt;height:331.9pt;mso-wrap-distance-left:1.9pt;mso-wrap-distance-right:1.9pt;mso-wrap-distance-top:2.9pt;mso-wrap-distance-bottom:2.9pt;margin-top:82.15pt;mso-position-vertical-relative:text;margin-left:-21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right="10" w:firstLine="18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2"/>
                          <w:sz w:val="17"/>
                        </w:rPr>
                        <w:t>Thomas, 23-letni chrześcijanin, wspomina: „Gdy cho</w:t>
                        <w:softHyphen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dziłem do szkoły, gry komputerowe miały bardzo ne</w:t>
                        <w:softHyphen/>
                        <w:t xml:space="preserve">gatywny wpływ na moją naukę. Później odczułem to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-1"/>
                          <w:sz w:val="17"/>
                        </w:rPr>
                        <w:t>również w innych dziedzinach życia. Nałogowo grałem nawet wtedy, kiedy zostałem pełnoczasowym głosicie</w:t>
                        <w:softHyphen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 xml:space="preserve">lem dobrej nowiny. W końcu zdałem sobie sprawę, że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-2"/>
                          <w:sz w:val="17"/>
                        </w:rPr>
                        <w:t xml:space="preserve">przez gry trwonię mnóstwo czasu i energii. Zdarzało się, że grałem przed wyruszeniem do służby kaznodziejskiej lub przed wyjściem na zebranie, a potem ciężko było mi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1"/>
                          <w:sz w:val="17"/>
                        </w:rPr>
                        <w:t>się skupić. Prawie zawsze myślałem o tym, jak po po</w:t>
                        <w:softHyphen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-1"/>
                          <w:sz w:val="17"/>
                        </w:rPr>
                        <w:t>wrocie rozwiązać jakiś problem w grze. Zaniedbywałem studium osobiste i nie czytałem regularnie Biblii. Traci</w:t>
                        <w:softHyphen/>
                        <w:t>łem radość ze służby dla Boga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1" w:before="43" w:after="0"/>
                        <w:ind w:left="1387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1"/>
                          <w:sz w:val="17"/>
                        </w:rPr>
                        <w:t>„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1"/>
                          <w:sz w:val="17"/>
                        </w:rPr>
                        <w:t>Pewnego wieczora, leżąc w łóżku, u-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-1"/>
                          <w:sz w:val="17"/>
                        </w:rPr>
                        <w:t xml:space="preserve">świadomiłem sobie, że nie mogę dalej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8"/>
                          <w:sz w:val="17"/>
                        </w:rPr>
                        <w:t>tak żyć. Wstałem, włączyłem kom</w:t>
                        <w:softHyphen/>
                        <w:t xml:space="preserve">puter, zaznaczyłem wszystkie gry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3"/>
                          <w:sz w:val="17"/>
                        </w:rPr>
                        <w:t xml:space="preserve">wcisnąłem klawisz .Delete'. Znikły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 xml:space="preserve">w ciągu sekundy! Naprawdę nie było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7"/>
                          <w:sz w:val="17"/>
                        </w:rPr>
                        <w:t xml:space="preserve">mi lekko. Zrozumiałem, jak bardzo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1"/>
                          <w:sz w:val="17"/>
                        </w:rPr>
                        <w:t>się do nich przywiązałem. Ale poczu</w:t>
                        <w:softHyphen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</w:rPr>
                        <w:t>łem, że odniosłem zwycięstwo, ponie</w:t>
                        <w:softHyphen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3"/>
                          <w:sz w:val="17"/>
                        </w:rPr>
                        <w:t xml:space="preserve">waż zrobiłem to dla własnego dobra.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-1"/>
                          <w:sz w:val="17"/>
                        </w:rPr>
                        <w:t>Co prawda od tamtego czasu ku</w:t>
                        <w:softHyphen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10"/>
                          <w:sz w:val="17"/>
                        </w:rPr>
                        <w:t>piłem kilka gier. Ale teraz jestem dla siebie surow</w:t>
                        <w:softHyphen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-1"/>
                          <w:sz w:val="17"/>
                        </w:rPr>
                        <w:t xml:space="preserve">szy. Gdy tylko zauważę, że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4"/>
                          <w:sz w:val="17"/>
                        </w:rPr>
                        <w:t>trudno mi zachować rów</w:t>
                        <w:softHyphen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-1"/>
                          <w:sz w:val="17"/>
                        </w:rPr>
                        <w:t xml:space="preserve">nowagę, po prostu znowu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11"/>
                          <w:sz w:val="17"/>
                        </w:rPr>
                        <w:t>naciskam klawisz .De</w:t>
                        <w:softHyphen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-5"/>
                          <w:sz w:val="17"/>
                        </w:rPr>
                        <w:t>lete' "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9" w:after="0"/>
        <w:ind w:left="811" w:firstLine="206"/>
        <w:jc w:val="both"/>
        <w:rPr/>
      </w:pPr>
      <w:r>
        <w:rPr>
          <w:color w:val="000000"/>
          <w:spacing w:val="-1"/>
          <w:sz w:val="21"/>
        </w:rPr>
        <w:t>Faktycznie, jak podaje Biblia, „zmie</w:t>
        <w:softHyphen/>
      </w:r>
      <w:r>
        <w:rPr>
          <w:color w:val="000000"/>
          <w:spacing w:val="1"/>
          <w:sz w:val="21"/>
        </w:rPr>
        <w:t xml:space="preserve">nia się scena tego świata" (l Koryntian </w:t>
      </w:r>
      <w:r>
        <w:rPr>
          <w:color w:val="000000"/>
          <w:spacing w:val="-1"/>
          <w:sz w:val="21"/>
        </w:rPr>
        <w:t xml:space="preserve">7:31). A chyba nic nie zmienia się tak </w:t>
      </w:r>
      <w:r>
        <w:rPr>
          <w:color w:val="000000"/>
          <w:spacing w:val="-2"/>
          <w:sz w:val="21"/>
        </w:rPr>
        <w:t>szybko jak przemysł rozrywkowy. Wie</w:t>
        <w:softHyphen/>
      </w:r>
      <w:r>
        <w:rPr>
          <w:color w:val="000000"/>
          <w:sz w:val="21"/>
        </w:rPr>
        <w:t>lu rodziców przytłaczają już same pró</w:t>
        <w:softHyphen/>
      </w:r>
      <w:r>
        <w:rPr>
          <w:color w:val="000000"/>
          <w:spacing w:val="2"/>
          <w:sz w:val="21"/>
        </w:rPr>
        <w:t xml:space="preserve">by śledzenia coraz to nowych trendów </w:t>
      </w:r>
      <w:r>
        <w:rPr>
          <w:color w:val="000000"/>
          <w:sz w:val="21"/>
        </w:rPr>
        <w:t>i wpływów bombardujących młodzież. Nie zniechęcajcie się jednak. Mnóstwo osób z powodzeniem wychowuje swo</w:t>
        <w:softHyphen/>
      </w:r>
      <w:r>
        <w:rPr>
          <w:color w:val="000000"/>
          <w:spacing w:val="1"/>
          <w:sz w:val="21"/>
        </w:rPr>
        <w:t xml:space="preserve">je dzieci, pomagając im skupiać się na </w:t>
      </w:r>
      <w:r>
        <w:rPr>
          <w:color w:val="000000"/>
          <w:sz w:val="21"/>
        </w:rPr>
        <w:t>tym, co ma rzeczywistą wartość. Dzie</w:t>
        <w:softHyphen/>
        <w:t xml:space="preserve">ci, podobnie jak my wszyscy, muszą </w:t>
      </w:r>
      <w:r>
        <w:rPr>
          <w:color w:val="000000"/>
          <w:spacing w:val="1"/>
          <w:sz w:val="21"/>
        </w:rPr>
        <w:t xml:space="preserve">wiedzieć, że najistotniejszych potrzeb </w:t>
      </w:r>
      <w:r>
        <w:rPr>
          <w:color w:val="000000"/>
          <w:spacing w:val="2"/>
          <w:sz w:val="21"/>
        </w:rPr>
        <w:t xml:space="preserve">nie zaspokoi rozrywka—dostępna za pośrednictwem komputera, telewizora </w:t>
      </w:r>
      <w:r>
        <w:rPr>
          <w:color w:val="000000"/>
          <w:spacing w:val="-1"/>
          <w:sz w:val="21"/>
        </w:rPr>
        <w:t>czy czegokolwiek innego. Jak oznajmił kiedyś Jezus, naprawdę szczęśliwi są ludzie „świadomi swej potrzeby ducho</w:t>
        <w:softHyphen/>
        <w:t>wej" (Mateusza 5:3).</w:t>
      </w:r>
    </w:p>
    <w:sectPr>
      <w:type w:val="nextPage"/>
      <w:pgSz w:w="11906" w:h="16838"/>
      <w:pgMar w:left="6639" w:right="110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20:00:00Z</dcterms:created>
  <dc:creator>Obszarny</dc:creator>
  <dc:description/>
  <dc:language>en-US</dc:language>
  <cp:lastModifiedBy>Obszarny</cp:lastModifiedBy>
  <dcterms:modified xsi:type="dcterms:W3CDTF">2003-03-04T20:00:00Z</dcterms:modified>
  <cp:revision>1</cp:revision>
  <dc:subject/>
  <dc:title/>
</cp:coreProperties>
</file>