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NIE KASUJ TEGO, PRZECZYTAJ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A ZAROBISZ WIELKIE PIENI</w:t>
      </w:r>
      <w:r>
        <w:rPr>
          <w:rFonts w:eastAsia="Times New Roman CE" w:cs="Times New Roman CE" w:ascii="Times New Roman CE" w:hAnsi="Times New Roman CE"/>
          <w:color w:val="000000"/>
          <w:sz w:val="24"/>
          <w:szCs w:val="24"/>
          <w:lang w:val="pl-PL"/>
        </w:rPr>
        <w:t xml:space="preserve">ĄDZE !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TO DZIA</w:t>
      </w:r>
      <w:r>
        <w:rPr>
          <w:rFonts w:eastAsia="Times New Roman CE" w:cs="Times New Roman CE" w:ascii="Times New Roman CE" w:hAnsi="Times New Roman CE"/>
          <w:color w:val="000000"/>
          <w:sz w:val="24"/>
          <w:szCs w:val="24"/>
          <w:lang w:val="pl-PL"/>
        </w:rPr>
        <w:t xml:space="preserve">ŁA ZNAKOMICI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PRACUJ</w:t>
      </w:r>
      <w:r>
        <w:rPr>
          <w:rFonts w:eastAsia="Times New Roman CE" w:cs="Times New Roman CE" w:ascii="Times New Roman CE" w:hAnsi="Times New Roman CE"/>
          <w:color w:val="000000"/>
          <w:sz w:val="24"/>
          <w:szCs w:val="24"/>
          <w:lang w:val="pl-PL"/>
        </w:rPr>
        <w:t xml:space="preserve">Ę NA TYM PROGRAMIE OD JEDNEJ DO DWÓCH GODZIN DZIENNIE, OPRACOWUJĄC ZAMÓWIENIA I WŁĄCZAJĄC W TO DROGĘ DO BANKU!!!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A wi</w:t>
      </w:r>
      <w:r>
        <w:rPr>
          <w:rFonts w:eastAsia="Times New Roman CE" w:cs="Times New Roman CE" w:ascii="Times New Roman CE" w:hAnsi="Times New Roman CE"/>
          <w:sz w:val="24"/>
          <w:szCs w:val="24"/>
          <w:lang w:val="pl-PL"/>
        </w:rPr>
        <w:t xml:space="preserve">ęc zacznij i zobaczysz, że będziesz zadowolony z tego, że tak zrobiłeś!!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ZAROBISZ 100.000 DOLARÓW W CI</w:t>
      </w:r>
      <w:r>
        <w:rPr>
          <w:rFonts w:eastAsia="Times New Roman CE" w:cs="Times New Roman CE" w:ascii="Times New Roman CE" w:hAnsi="Times New Roman CE"/>
          <w:sz w:val="24"/>
          <w:szCs w:val="24"/>
          <w:lang w:val="pl-PL"/>
        </w:rPr>
        <w:t>ĄGU ROKU ZA REKLAMĘ</w:t>
        <w:br/>
        <w:t xml:space="preserve">W INTERNECIE I WYSYŁANIE E-MAIL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br/>
        <w:t>Szanowny przyjacielu, przyjació</w:t>
      </w:r>
      <w:r>
        <w:rPr>
          <w:rFonts w:eastAsia="Times New Roman CE" w:cs="Times New Roman CE" w:ascii="Times New Roman CE" w:hAnsi="Times New Roman CE"/>
          <w:sz w:val="24"/>
          <w:szCs w:val="24"/>
          <w:lang w:val="pl-PL"/>
        </w:rPr>
        <w:t xml:space="preserve">łko,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Mo</w:t>
      </w:r>
      <w:r>
        <w:rPr>
          <w:rFonts w:eastAsia="Times New Roman CE" w:cs="Times New Roman CE" w:ascii="Times New Roman CE" w:hAnsi="Times New Roman CE"/>
          <w:sz w:val="24"/>
          <w:szCs w:val="24"/>
          <w:lang w:val="pl-PL"/>
        </w:rPr>
        <w:t xml:space="preserve">żesz zarobić 50.000 dolarów i więcej w ciągu 90 dni za przesyłanie e-maili. Myślisz, ze to niemożliwe? Przeczytaj szczegóły, nie ma w tym żadnego podstępu, po prostu zrób sobie ogłoszenie w Internecie, albo posyłaj swoje e-maile i będziesz na drodze do finansowej niezależności.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Dzi</w:t>
      </w:r>
      <w:r>
        <w:rPr>
          <w:rFonts w:eastAsia="Times New Roman CE" w:cs="Times New Roman CE" w:ascii="Times New Roman CE" w:hAnsi="Times New Roman CE"/>
          <w:sz w:val="24"/>
          <w:szCs w:val="24"/>
          <w:lang w:val="pl-PL"/>
        </w:rPr>
        <w:t xml:space="preserve">ękuję za Twój czas i zainteresowanie. To jest list, o którym niedawno pisały gazety. Ze względu na popularność tego listu w Internecie, główny nocny dziennikarski program poświęcił cały show na wyjaśnienie i zbadanie, czy niżej opisany program może rzeczywiście przynieść ludziom pieniądze. Było też przeprowadzone badanie, czy ten program jest legalny. Wyniki badań raz na zawsze potwierdzają, że nie doszło do naruszenia żadnego prawa i zarządzenia. Pomogło to ludziom zobaczyć, jak jest to prosty, nieszkodliwy i zabawny sposób zarabiania pieniędzy w domu. Zrozumiesz po wypróbowaniu.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A WI</w:t>
      </w:r>
      <w:r>
        <w:rPr>
          <w:rFonts w:eastAsia="Times New Roman CE" w:cs="Times New Roman CE" w:ascii="Times New Roman CE" w:hAnsi="Times New Roman CE"/>
          <w:color w:val="000000"/>
          <w:sz w:val="24"/>
          <w:szCs w:val="24"/>
          <w:lang w:val="pl-PL"/>
        </w:rPr>
        <w:t xml:space="preserve">ĘC WSZYSTKO JEST TUTAJ!!! </w:t>
      </w:r>
    </w:p>
    <w:p>
      <w:pPr>
        <w:pStyle w:val="Normal"/>
        <w:rPr>
          <w:rFonts w:ascii="Arial" w:hAnsi="Arial" w:eastAsia="Arial" w:cs="Arial"/>
          <w:sz w:val="24"/>
          <w:szCs w:val="24"/>
          <w:lang w:val="pl-PL"/>
        </w:rPr>
      </w:pPr>
      <w:r>
        <w:rPr>
          <w:rFonts w:eastAsia="Times New Roman" w:cs="Times New Roman"/>
          <w:sz w:val="24"/>
          <w:szCs w:val="24"/>
          <w:lang w:val="pl-PL"/>
        </w:rPr>
        <w:t xml:space="preserve"> </w:t>
      </w:r>
      <w:r>
        <w:rPr>
          <w:rFonts w:eastAsia="Arial" w:cs="Arial" w:ascii="Arial" w:hAnsi="Arial"/>
          <w:sz w:val="24"/>
          <w:szCs w:val="24"/>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 Wydrukuj to sobie natychmiast  *****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Dobr</w:t>
      </w:r>
      <w:r>
        <w:rPr>
          <w:rFonts w:eastAsia="Times New Roman CE" w:cs="Times New Roman CE" w:ascii="Times New Roman CE" w:hAnsi="Times New Roman CE"/>
          <w:sz w:val="24"/>
          <w:szCs w:val="24"/>
          <w:lang w:val="pl-PL"/>
        </w:rPr>
        <w:t xml:space="preserve">ą zarobkową okazją jest ta, którą możesz się zainteresować. Można zaczać już minimalnym wkładem i zarobkiem, program jest wprost: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WSPANIA</w:t>
      </w:r>
      <w:r>
        <w:rPr>
          <w:rFonts w:eastAsia="Times New Roman CE" w:cs="Times New Roman CE" w:ascii="Times New Roman CE" w:hAnsi="Times New Roman CE"/>
          <w:color w:val="000000"/>
          <w:sz w:val="24"/>
          <w:szCs w:val="24"/>
          <w:lang w:val="pl-PL"/>
        </w:rPr>
        <w:t xml:space="preserve">ŁY! </w:t>
      </w:r>
      <w:r>
        <w:rPr>
          <w:rFonts w:eastAsia="Arial" w:cs="Arial" w:ascii="Arial" w:hAnsi="Arial"/>
          <w:color w:val="000000"/>
          <w:sz w:val="24"/>
          <w:szCs w:val="24"/>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Chcesz zarobi</w:t>
      </w:r>
      <w:r>
        <w:rPr>
          <w:rFonts w:eastAsia="Times New Roman CE" w:cs="Times New Roman CE" w:ascii="Times New Roman CE" w:hAnsi="Times New Roman CE"/>
          <w:color w:val="000000"/>
          <w:sz w:val="24"/>
          <w:szCs w:val="24"/>
          <w:lang w:val="pl-PL"/>
        </w:rPr>
        <w:t>ć 50.000 dolarów USA w mniej niż 90 dni?! Proszę zaznajomić się z</w:t>
      </w:r>
      <w:r>
        <w:rPr>
          <w:rFonts w:eastAsia="Arial" w:cs="Arial" w:ascii="Arial" w:hAnsi="Arial"/>
          <w:color w:val="000000"/>
          <w:sz w:val="24"/>
          <w:szCs w:val="24"/>
          <w:lang w:val="pl-PL"/>
        </w:rPr>
        <w:t xml:space="preserve"> </w:t>
      </w:r>
      <w:r>
        <w:rPr>
          <w:rFonts w:eastAsia="Times New Roman" w:cs="Times New Roman"/>
          <w:color w:val="000000"/>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tym programem, z pocz</w:t>
      </w:r>
      <w:r>
        <w:rPr>
          <w:rFonts w:eastAsia="Times New Roman CE" w:cs="Times New Roman CE" w:ascii="Times New Roman CE" w:hAnsi="Times New Roman CE"/>
          <w:sz w:val="24"/>
          <w:szCs w:val="24"/>
          <w:lang w:val="pl-PL"/>
        </w:rPr>
        <w:t xml:space="preserve">ątku też nie wierzyłem, ale tak jest !!!! Potem przeczytaj to sobie JESZCZE RAZ!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TO JEST LEGALNA OKAZJA, JAK ZAROBI</w:t>
      </w:r>
      <w:r>
        <w:rPr>
          <w:rFonts w:eastAsia="Times New Roman CE" w:cs="Times New Roman CE" w:ascii="Times New Roman CE" w:hAnsi="Times New Roman CE"/>
          <w:sz w:val="24"/>
          <w:szCs w:val="24"/>
          <w:lang w:val="pl-PL"/>
        </w:rPr>
        <w:t xml:space="preserve">Ć SOBIE PIENIĄDZ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Osobisty kontakt z lud</w:t>
      </w:r>
      <w:r>
        <w:rPr>
          <w:rFonts w:eastAsia="Times New Roman CE" w:cs="Times New Roman CE" w:ascii="Times New Roman CE" w:hAnsi="Times New Roman CE"/>
          <w:sz w:val="24"/>
          <w:szCs w:val="24"/>
          <w:lang w:val="pl-PL"/>
        </w:rPr>
        <w:t xml:space="preserve">źmi nie jest konieczny (jak w innych podobnych ofertach)!!! Możesz pracować swym własnym rytmem. Najlepszą sprawą jest to, że nie musisz nigdy opuszczać swego mieszkania, z wyjątkiem wysyłania i odbierania poczty.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O ile wierzysz, </w:t>
      </w:r>
      <w:r>
        <w:rPr>
          <w:rFonts w:eastAsia="Times New Roman CE" w:cs="Times New Roman CE" w:ascii="Times New Roman CE" w:hAnsi="Times New Roman CE"/>
          <w:sz w:val="24"/>
          <w:szCs w:val="24"/>
          <w:lang w:val="pl-PL"/>
        </w:rPr>
        <w:t xml:space="preserve">że pewnego dnia będziesz mógł sobie zrobić wielką przerwę, na którą czekasz. TAK TO JEST WŁAŚNIE TO!!!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Po prostu post</w:t>
      </w:r>
      <w:r>
        <w:rPr>
          <w:rFonts w:eastAsia="Times New Roman CE" w:cs="Times New Roman CE" w:ascii="Times New Roman CE" w:hAnsi="Times New Roman CE"/>
          <w:sz w:val="24"/>
          <w:szCs w:val="24"/>
          <w:lang w:val="pl-PL"/>
        </w:rPr>
        <w:t xml:space="preserve">ępuj według tej instrukcji i Twój sen spełni się. Ten komercyjny program zamówieniowy, MULTI-LEVEL-E-MAILOWY działa wyśmienicie w 100 % . E-mail jest handlowym narzędziem przyszłości. Wykorzystaj tę niekomercyjną metodę ogłoszeniową. Zrób to natychmiast !!!! Im dłużej będziesz czekał, tym więcej ludzi będzie robiło ten biznes. Weź sobie kawałek TEJ AKCJI!!! MULTI-LEVEL-MARKETING (MLM) nareszcie osiągnął sukces. Naucza się go w Harwardzkiej Szkole Handlowej i po badaniach przeprowadzonych przez Standford, jak również dziennik Wall Street, opublikowano, ze 50-60% wszystkich towarów i usług będzie do końca tysiąclecia sprzedawane za pośrednictwem multi-levelowych sposobów. Jest to multi-bilionowo dolarowy przemysł i z 500.000 amerykańskich milionerów całych 20% (100.000) uzyskało swoje bogactwo w ciągu ostatnich paru lat i to dzięki MLM. I co więcej, statystyka dowodzi, ze 45 ludzi dziennie staje się milionerami dzięki MULTI-LEVEL-MARKETINGOWI. Możliwe, że już słyszałeś o tym, jak w lecie Donald Trump odwiedził show Davida Lettermana. Dave zapytał się go, co by zrobił, gdyby wszystko stracił i musiał zacząć od początku. Trump bez wahania odpowiedział, że znalazłby sobie dobrą spółkę MLM i rozpocząłby pracować. Publiczność zaczęła gwizdać, nie zgadzała się. On popatrzył na widownię i poważnie odpowiedział: "Dzięki temu jestem tutaj na górze a wy tam na dole!". Z sieciowym marketingiem macie dwie możliwości zarobku. Bezpośredni zarobek ze sprzedaży, którą zrobicie sami i z obrotów ludzi, których wciągniecie do biznesu. Nie kończący się przypływ zarobku jest tajemnicą bogactwa. To oznacza jedną czasową albo finansową inwestycję, a potem zarabiać znowu i znowu. W sieciowym marketingu to oznacza zarobki za pracę innych. Załączona informacja jest o tym, co mi się wyślizgnęło z rąk. Na szczęście znowu sobie wszystko przeczytałam i przemyślałam.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Na przyk</w:t>
      </w:r>
      <w:r>
        <w:rPr>
          <w:rFonts w:eastAsia="Times New Roman CE" w:cs="Times New Roman CE" w:ascii="Times New Roman CE" w:hAnsi="Times New Roman CE"/>
          <w:sz w:val="24"/>
          <w:szCs w:val="24"/>
          <w:lang w:val="pl-PL"/>
        </w:rPr>
        <w:t xml:space="preserve">ład pan Jerry Proctor.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Przed dwoma laty zlikwidowana zosta</w:t>
      </w:r>
      <w:r>
        <w:rPr>
          <w:rFonts w:eastAsia="Times New Roman CE" w:cs="Times New Roman CE" w:ascii="Times New Roman CE" w:hAnsi="Times New Roman CE"/>
          <w:sz w:val="24"/>
          <w:szCs w:val="24"/>
          <w:lang w:val="pl-PL"/>
        </w:rPr>
        <w:t xml:space="preserve">ła moja pozycja w firmie, dla której pracowałem przez ostatnich piętnaście lat. Po kilku nieudanych rozmowach o pracy postanowiłem założyć swój własny biznes. W ciągu ubiegłych lat przeszedłem różne finansowe kryzysy. Zadłużyłem się u swojej rodziny, przyjaciół i wierzycieli na ogólną sumę ponad 35.000 dolarów. Musiałem dać pod zastaw swój dom, żebym mógł zabezpieczyć swoją rodzinę i biznes. W TYM MOMENCIE stało się coś bardzo ważnego w moim życiu a więc piszę, abym mógł podzielić się tym z Wami. W połowie grudnia 1997 roku otrzymałem e-mail z tym właśnie programem. Całe pół roku przedtem szukałem różnych okazji zarobkowych. Wszystkie programy, które otrzymałem nie były efektywne (przynajmniej według mojego mniemania). Były albo zbyt skomplikowane, albo wymagały wielkich inwestycji i takiego wkładu, którego nie posiadałem. Nie miałem ochoty tracić reszty pieniędzy po to, żeby sprawdzić czy to funkcjonuje. Jak już powiedziałem, w grudniu 1997 roku otrzymałem ten oto program. Nie prosiłem o to, dostałem go podobnie jak Wy. Dzięki Bogu za to! Przeczytałem go kilkakrotnie, ponieważ nie mogłem w to uwierzyć i postanowiłem spróbować. Mogłem właśnie inwestować tyle, na ile mogłem w danym momencie sobie pozwolić. Ale tak jak Wy byłem ciągle nieufny i trochę obawiałem się o legalność tej sprawy. Zapytałem, więc o to u U.S. Post Office (1 - 800 - 725 - 2061 24 Hrs) i oni potwierdzili mi, ze jest to legalne!!! Po wykluczeniu nielegalności powiedziałem sobie, dlaczego bym nie mógł spróbować. Posłałem około 10.000 e-maili. Zapłaciłem około 15 dolarów za mój czas on-line. Wspaniałą rzeczą w e-mailu jest to, że nie potrzeba niczego drukować i wystarczy tylko wysyłać. Ponieważ wszystkie zamówienia są dokonywane przez e-mail, moją inwestycją był tylko mój czas, który przesiedziałem przy komputerze. Mówię Wam tak, jak to jest i wierzę, ze nie będziecie oszukani, ale i ja obiecałem, że nikogo nie oszukam, niech to kosztuje, ile chce. W czasie krótszym niz tydzień zacząłem otrzymywać zamówienia na RAPORT nr 1. Do 13 stycznia 1998 roku otrzymałem 26 zamówień na RAPORT nr 1. Waszym celem jest uzyskanie przynajmniej 20 zamówień na RAPORT NR 1 DO DWÓCH TYGODNI. O ILE ICH NIE ZYSKACIE, ROZEŚLIJCIE WIĘCEJ TYCH PROGRAMÓW, AŻ JE OTRZYMACIE. Mój krok na zarobienie 50.000 dolarów za 90 dni był zrobiony. Do 30 stycznia 1998 roku otrzymałem 196 zamówień na RAPORT nr 2. Waszym celem jest otrzymanie minimum 100 zamówień na RAPORT nr 2 do dwóch tygodni. O ile się tak nie stanie, trzeba rozesłać więcej programów. Jak je będziecie mieli, tak wszystko będzie w najlepszym porządku i Wy z pewnością otrzymacie swoich 50.000 dolar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Ja mia</w:t>
      </w:r>
      <w:r>
        <w:rPr>
          <w:rFonts w:eastAsia="Times New Roman CE" w:cs="Times New Roman CE" w:ascii="Times New Roman CE" w:hAnsi="Times New Roman CE"/>
          <w:sz w:val="24"/>
          <w:szCs w:val="24"/>
          <w:lang w:val="pl-PL"/>
        </w:rPr>
        <w:t xml:space="preserve">łem 196 zamówień na RAPORT nr 2, czyli o 96 więcej, niz potrzebowałem. Czyli mogłem siedzieć i się relaksować. Do 1 marca 1998 roku zyskałem ze swoich 10.000 odesłanych e-maili 58.000 dolarów i każdego dnia nadchodziły dalsze. Zapłaciłem wszystkie swoje długi i kupiłem sobie samochód. Proszę nie żałuj swojego czasu i dokładnie przeczytaj ten program. NA ZAWSZE ZMIENI TO TWOJE ŻYCIE!!! Pamiętaj jednak, że program nie będzie działać, o ile go nie spróbujesz! Ten program działa, ale musisz dokładnie dotrzymać zasady. Specjalna rada: nie próbuj dawać Twego nazwiska tam, gdzie nie ma być. To by nie działało a Ty straciłbyś na tym mnóstwo pieniędzy. Co więcej, przy zmianach danych w adresach inaczej, niż jest w instrukcji, staje się to nielegalne i w wypadku tak wielkich zarobków, jakie osiąga się na bieżąco, Urząd Finansowy z pewnością Cię znajdzie. Ale powtarzam znów, że w wypadku dotrzymania niżej przedstawionego postępowania idzie o legalne przedsięwzięcie! Abyś osiągnął swój cel, potrzebujesz zyskać 20 i więcej zamówień na RAPORT nr 1 oraz 100 i więcej zamówień na RAPORT nr 2. W tym wypadku zarobisz 50.000 dolarów albo i więcej już w ciągu 90 dni! JA JESTEM ŻYWYM DOWODEM TEGO, ŻE TO NAPRAWDĘ DZIAŁA!!! Jeżeli postanowiłeś, ze nie będziesz uczestniczyć w tym programie, to naprawdę żałuję. Jest to przecież naprawdę wspaniała okazja z minimalnym ryzykiem i wkładem! Jeżeli chcesz uczestniczyć, śledź to postępowanie i wkrocz na drogę do finansowej niezależności. Jeżeli masz swój własny interes, albo chcesz zacząć, możesz to brać jako dobrą okazję. JA TO ZROBIŁEM!!!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Z pozdrowieniami Jerry Proctor.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P.S. Umiecie sobie wyobrazi</w:t>
      </w:r>
      <w:r>
        <w:rPr>
          <w:rFonts w:eastAsia="Times New Roman CE" w:cs="Times New Roman CE" w:ascii="Times New Roman CE" w:hAnsi="Times New Roman CE"/>
          <w:sz w:val="24"/>
          <w:szCs w:val="24"/>
          <w:lang w:val="pl-PL"/>
        </w:rPr>
        <w:t xml:space="preserve">ć, jak wygląda 11.700 sztuk w 5-cio dolarowych banknotach (58.000 dolarów) poskładanych obok siebie na kuchennym stol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TO JEST WSPANIA</w:t>
      </w:r>
      <w:r>
        <w:rPr>
          <w:rFonts w:eastAsia="Times New Roman CE" w:cs="Times New Roman CE" w:ascii="Times New Roman CE" w:hAnsi="Times New Roman CE"/>
          <w:color w:val="000000"/>
          <w:sz w:val="24"/>
          <w:szCs w:val="24"/>
          <w:lang w:val="pl-PL"/>
        </w:rPr>
        <w:t xml:space="preserve">Ł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UWAGA OSOBISTA OD TWÓRCY TEGO PROGRAMU </w:t>
      </w:r>
    </w:p>
    <w:p>
      <w:pPr>
        <w:pStyle w:val="Normal"/>
        <w:rPr>
          <w:rFonts w:ascii="Arial" w:hAnsi="Arial" w:eastAsia="Arial" w:cs="Arial"/>
          <w:sz w:val="24"/>
          <w:szCs w:val="24"/>
          <w:lang w:val="pl-PL"/>
        </w:rPr>
      </w:pPr>
      <w:r>
        <w:rPr>
          <w:rFonts w:eastAsia="Times New Roman" w:cs="Times New Roman"/>
          <w:sz w:val="24"/>
          <w:szCs w:val="24"/>
          <w:lang w:val="pl-PL"/>
        </w:rPr>
        <w:t xml:space="preserve"> </w:t>
      </w:r>
      <w:r>
        <w:rPr>
          <w:rFonts w:eastAsia="Arial" w:cs="Arial" w:ascii="Arial" w:hAnsi="Arial"/>
          <w:sz w:val="24"/>
          <w:szCs w:val="24"/>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Zanim przeczytasz i zaznajomisz si</w:t>
      </w:r>
      <w:r>
        <w:rPr>
          <w:rFonts w:eastAsia="Times New Roman CE" w:cs="Times New Roman CE" w:ascii="Times New Roman CE" w:hAnsi="Times New Roman CE"/>
          <w:sz w:val="24"/>
          <w:szCs w:val="24"/>
          <w:lang w:val="pl-PL"/>
        </w:rPr>
        <w:t xml:space="preserve">ę z tym programem i raportami, musisz wiedzieć, że program ten, jest w pełni legalny i nie był wymyślony przez żadnego amatora. Pozwól mi, żebym Ci powiedział coś o sobie. Przez całych 10 lat miałem swój, przynoszący zyski biznes. Potem w 1979 roku moje przedsiębiorstwo zaczęło upadać. Robiłem wszystko, co przedtem przynosiło mi zyski, ale nadaremnie. Nareszcie zrozumiałem, że winę za to nie ponoszę ja, ale gospodarka, która nam towarzyszyła od roku 1945. Nie muszę Ci objaśniać, jaki to miało wpływ na bezrobocie, wielu z Was to na pewno wie z własnego doświadczenia. Było mnóstwo upadków i bankructwa. Średnia warstwa ginęła, i ci, co nie wiedzieli, padali niżej aż do biedy. Jak mówi znane przysłowie "BOGACI SĄ CORAZ BOGATSI A BIEDNI SĄ CORAZ BIEDNIEJSI". Tradycyjne metody zarobku nie zrobią z Was bogaczy i inflacja też ma na to znaczny wpły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W</w:t>
      </w:r>
      <w:r>
        <w:rPr>
          <w:rFonts w:eastAsia="Times New Roman CE" w:cs="Times New Roman CE" w:ascii="Times New Roman CE" w:hAnsi="Times New Roman CE"/>
          <w:sz w:val="24"/>
          <w:szCs w:val="24"/>
          <w:lang w:val="pl-PL"/>
        </w:rPr>
        <w:t xml:space="preserve">łaśnie dostałeś list, który pomoże Ci uzyskać finansową wolność aż do końca życia, i to BEZ RYZYKA i z MINIMALNYM WYSIŁKIEM. W przyszłych miesiącach możesz zarobić więcej pieniędzy, niż kiedykolwiek mogłeś sobie wyobrazić. Muszę także podkreślić, ze ja z tych pieniędzy nie zobaczę ani centa. I również nikt z tych ludzi, którzy wykonywali z tym programem testy. Ja zarobiłem już sobie 4.000.000 dolarów!!! Z programem przestałem pracować po rozesłaniu 16.000 programów. W tej chwili jestem właścicielem kilku firm, które pracują nad podobnymi programami. Śledź program DOKŁADNIE WEDŁUG INSTRUKCJI. W żaden sposób go nie zmieniaj. Działa dokładnie tak, jak był opracowany. Nie zapomnij odesłać e-mailowej kopii tego programu każdemu, o kim pomyślisz! Jeden człowiek, który dostanie od Ciebie program, może odesłać aż 50.000 kopii ... i Twoje nazwisko będzie na każdej kopii!!! Proszę pamiętać, że im więcej programów zostanie odesłanych, tym więcej możliwych klientów możesz pozyskać! Czyli, przyjacielu, daję Ci okazję, informacje, materiały, wszystko dlatego, abyś mógł uzyskać finansową niezależność. TERAZ WSZYSTKO ZALEŻY TYLKO OD CIEBIE! POMYŚL O TYM zanim skasujesz ten e-mail ze swojej skrzynki, tak jak to niemalże zrobiłem ja. Użycz sobie trochę czasu, przeczytaj i podumaj o tym. Jeżeli weźmiesz ten najgorszy wariant - i tak będzie to dużo pieniędzy. W najgorszym wypadku zwróci Ci się Twój wkład. Wszystkie wątpliwości rozpłyną się, jak tylko dostaniesz pierwsze zamówienie. TO DZIAŁA!!!!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Jody Jacobs, Richmond, VA.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TUTAJ JEST TEN WSPANIA</w:t>
      </w:r>
      <w:r>
        <w:rPr>
          <w:rFonts w:eastAsia="Times New Roman CE" w:cs="Times New Roman CE" w:ascii="Times New Roman CE" w:hAnsi="Times New Roman CE"/>
          <w:color w:val="000000"/>
          <w:sz w:val="24"/>
          <w:szCs w:val="24"/>
          <w:lang w:val="pl-PL"/>
        </w:rPr>
        <w:t xml:space="preserve">ŁY PROGRAM, KTÓRY POZWOLI CI ZAROBIĆ TYSIĄCE DOLARÓW!!!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INSTRUKCJA: Ta metoda zarabiania pieni</w:t>
      </w:r>
      <w:r>
        <w:rPr>
          <w:rFonts w:eastAsia="Times New Roman CE" w:cs="Times New Roman CE" w:ascii="Times New Roman CE" w:hAnsi="Times New Roman CE"/>
          <w:sz w:val="24"/>
          <w:szCs w:val="24"/>
          <w:lang w:val="pl-PL"/>
        </w:rPr>
        <w:t xml:space="preserve">ędzy naprawdę działa w 100%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Jestem pewny, </w:t>
      </w:r>
      <w:r>
        <w:rPr>
          <w:rFonts w:eastAsia="Times New Roman CE" w:cs="Times New Roman CE" w:ascii="Times New Roman CE" w:hAnsi="Times New Roman CE"/>
          <w:sz w:val="24"/>
          <w:szCs w:val="24"/>
          <w:lang w:val="pl-PL"/>
        </w:rPr>
        <w:t xml:space="preserve">że możesz zarobić ponad 50.000 dolarów w nadchodzących 90 dniach. Zanim powiesz "głupstwo"..., proszę przeczytaj uważnie ten program. To nie jest łańcuchowy list, ale wspaniała, legalna okazja do zarobienia pieniędzy. O co właściwie chodzi? Tak jak w każdym multi-level handlu budujemy swój handel w ten sposób, że uzyskujemy nowych partnerów i sprzedajemy swoje towary. ZAMÓWIENIA PRZESYŁANE SĄ PRZEZ POCZTĘ I SĄ WYSYŁANE PRZEZ E-MAIL, więc nie dochodzi do osobistego kontaktu. Pracujesz w domu albo w biurze. To jest największa multi-level okazja na świecie!!! I TY TO MUSISZ ZROBIĆ!!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1. 1. Zamów sobie wszystkie cztery RAPORTY (rady i instrukcje) z nast</w:t>
      </w:r>
      <w:r>
        <w:rPr>
          <w:rFonts w:eastAsia="Times New Roman CE" w:cs="Times New Roman CE" w:ascii="Times New Roman CE" w:hAnsi="Times New Roman CE"/>
          <w:sz w:val="24"/>
          <w:szCs w:val="24"/>
          <w:lang w:val="pl-PL"/>
        </w:rPr>
        <w:t xml:space="preserve">ępującej listy (nie możesz ich sprzedawać dopóki ich nie otrzymasz).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Za ka</w:t>
      </w:r>
      <w:r>
        <w:rPr>
          <w:rFonts w:eastAsia="Times New Roman CE" w:cs="Times New Roman CE" w:ascii="Times New Roman CE" w:hAnsi="Times New Roman CE"/>
          <w:sz w:val="24"/>
          <w:szCs w:val="24"/>
          <w:lang w:val="pl-PL"/>
        </w:rPr>
        <w:t xml:space="preserve">żdy raport poślij 5 dolarów w gotówce (amerykańskie dolary dlatego, że chodzi o zainteresowanych z całego świata), napisz NUMER I NAZWĘ RAPORTU, TWÓJ E-MAIL ADRES I TWÓJ ADRES DOMOWY (na wypadek ewentualnych problemów) i poślij osobie, której nazwisko jest napisane na liście załączonej z RAPORTEM.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Je</w:t>
      </w:r>
      <w:r>
        <w:rPr>
          <w:rFonts w:eastAsia="Times New Roman CE" w:cs="Times New Roman CE" w:ascii="Times New Roman CE" w:hAnsi="Times New Roman CE"/>
          <w:sz w:val="24"/>
          <w:szCs w:val="24"/>
          <w:lang w:val="pl-PL"/>
        </w:rPr>
        <w:t xml:space="preserve">żeli nie mieszkasz w USA, musisz sobie najpierw kupić cztery 5-cio dolarowe banknoty.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SPRAWD</w:t>
      </w:r>
      <w:r>
        <w:rPr>
          <w:rFonts w:eastAsia="Times New Roman CE" w:cs="Times New Roman CE" w:ascii="Times New Roman CE" w:hAnsi="Times New Roman CE"/>
          <w:sz w:val="24"/>
          <w:szCs w:val="24"/>
          <w:lang w:val="pl-PL"/>
        </w:rPr>
        <w:t xml:space="preserve">Ź, CZY NA KOPERCIE NAPISAŁEŚ SWÓJ ADRES NA WYPADEK KOMPLIKACJI Z DORĘCZENIEM!!!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Radz</w:t>
      </w:r>
      <w:r>
        <w:rPr>
          <w:rFonts w:eastAsia="Times New Roman CE" w:cs="Times New Roman CE" w:ascii="Times New Roman CE" w:hAnsi="Times New Roman CE"/>
          <w:sz w:val="24"/>
          <w:szCs w:val="24"/>
          <w:lang w:val="pl-PL"/>
        </w:rPr>
        <w:t xml:space="preserve">ę odesłać listy jako POLECONE (w przeciwnym wypadku może stać się to, że o Twoje zarobione pieniądze będziesz dzielił bez Twojej wiedzy z nieuczciwym pracownikiem poczty) i POCZTĄ LOTNICZĄ (w wypadku, gdy chodzi o zagranicznego adresata - przesyłka zwyczajna mogłaby wędrować na przykład i 2 miesiąc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Kiedy przesy</w:t>
      </w:r>
      <w:r>
        <w:rPr>
          <w:rFonts w:eastAsia="Times New Roman CE" w:cs="Times New Roman CE" w:ascii="Times New Roman CE" w:hAnsi="Times New Roman CE"/>
          <w:sz w:val="24"/>
          <w:szCs w:val="24"/>
          <w:lang w:val="pl-PL"/>
        </w:rPr>
        <w:t xml:space="preserve">łasz swoje zamówienie sprawdź, czy zamawiasz wszystkie raporty, będziesz je potrzebował, abyś mógł je ułożyć w swoim komputerze, i potem sprzedawać ich kopie. Naprawdę potrzebujesz te raporty, w przeciwnym wypadku ludzie nie będą od Ciebie mieli co zamówić i co więcej, te raporty zawierają podstawowe informacje o tym, jak możesz osiągnąć sukces!!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Za kilka dni dostaniesz raporty drog</w:t>
      </w:r>
      <w:r>
        <w:rPr>
          <w:rFonts w:eastAsia="Times New Roman CE" w:cs="Times New Roman CE" w:ascii="Times New Roman CE" w:hAnsi="Times New Roman CE"/>
          <w:sz w:val="24"/>
          <w:szCs w:val="24"/>
          <w:lang w:val="pl-PL"/>
        </w:rPr>
        <w:t xml:space="preserve">ą e-mailową (4 sztuki), każdy z innego e-mailu. Ułóż je sobie w swoim komputerze, abyś je miał przygotowane do odesłania dla TYSIĘCY LUDZI, KTÓRZY u Ciebie będą wykonywać zamówienia.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2. 2. BARDZO WA</w:t>
      </w:r>
      <w:r>
        <w:rPr>
          <w:rFonts w:eastAsia="Times New Roman CE" w:cs="Times New Roman CE" w:ascii="Times New Roman CE" w:hAnsi="Times New Roman CE"/>
          <w:sz w:val="24"/>
          <w:szCs w:val="24"/>
          <w:lang w:val="pl-PL"/>
        </w:rPr>
        <w:t xml:space="preserve">ŻNE - w żadnym wypadku, ani w żaden sposób, nie zamieniaj nazwisk ludzi, którzy są na liście załączonej z raportem, postępuj jedynie tak, jak jest napisane w punktach a - f, ponieważ inaczej stracisz większość swoich zarobków. Kiedy zrozumiesz, jak to działa, będziesz wiedział, dlaczego to nie działa w wypadku, kiedy dokona się zamiany. Metoda była wypróbowana, o ile nie dotrzymasz postępowania, nie będzie nigdy funkcjonować!!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a. a. Popatrz na list</w:t>
      </w:r>
      <w:r>
        <w:rPr>
          <w:rFonts w:eastAsia="Times New Roman CE" w:cs="Times New Roman CE" w:ascii="Times New Roman CE" w:hAnsi="Times New Roman CE"/>
          <w:sz w:val="24"/>
          <w:szCs w:val="24"/>
          <w:lang w:val="pl-PL"/>
        </w:rPr>
        <w:t xml:space="preserve">ę dostępnych raport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b. b. Kiedy zamówisz sobie raporty, we</w:t>
      </w:r>
      <w:r>
        <w:rPr>
          <w:rFonts w:eastAsia="Times New Roman CE" w:cs="Times New Roman CE" w:ascii="Times New Roman CE" w:hAnsi="Times New Roman CE"/>
          <w:sz w:val="24"/>
          <w:szCs w:val="24"/>
          <w:lang w:val="pl-PL"/>
        </w:rPr>
        <w:t xml:space="preserve">ź ten list i skasuj nazwisko i adres z RAPORTU nr 4. Ten człowiek ukończył cykl i z pewnością już uzyskał swoje 50.000 dolar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c. c. Przesu</w:t>
      </w:r>
      <w:r>
        <w:rPr>
          <w:rFonts w:eastAsia="Times New Roman CE" w:cs="Times New Roman CE" w:ascii="Times New Roman CE" w:hAnsi="Times New Roman CE"/>
          <w:sz w:val="24"/>
          <w:szCs w:val="24"/>
          <w:lang w:val="pl-PL"/>
        </w:rPr>
        <w:t xml:space="preserve">ń nazwisko i adres z RAPORTU nr 3 na pozycję w RAPORCIE nr 4.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d. d. Przesu</w:t>
      </w:r>
      <w:r>
        <w:rPr>
          <w:rFonts w:eastAsia="Times New Roman CE" w:cs="Times New Roman CE" w:ascii="Times New Roman CE" w:hAnsi="Times New Roman CE"/>
          <w:sz w:val="24"/>
          <w:szCs w:val="24"/>
          <w:lang w:val="pl-PL"/>
        </w:rPr>
        <w:t xml:space="preserve">ń nazwisko i adres z RAPORTU nr 2 na pozycję w RAPORCIE nr 3.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e. e. Przesu</w:t>
      </w:r>
      <w:r>
        <w:rPr>
          <w:rFonts w:eastAsia="Times New Roman CE" w:cs="Times New Roman CE" w:ascii="Times New Roman CE" w:hAnsi="Times New Roman CE"/>
          <w:sz w:val="24"/>
          <w:szCs w:val="24"/>
          <w:lang w:val="pl-PL"/>
        </w:rPr>
        <w:t xml:space="preserve">ń nazwisko i adres z RAPORTU nr 1 na pozycję w RAPORCIE nr 2.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f. f. Wpisz swoje nazwisko i swój adres na pozycj</w:t>
      </w:r>
      <w:r>
        <w:rPr>
          <w:rFonts w:eastAsia="Times New Roman CE" w:cs="Times New Roman CE" w:ascii="Times New Roman CE" w:hAnsi="Times New Roman CE"/>
          <w:sz w:val="24"/>
          <w:szCs w:val="24"/>
          <w:lang w:val="pl-PL"/>
        </w:rPr>
        <w:t xml:space="preserve">ę w RAPORCIE nr 1.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Prosz</w:t>
      </w:r>
      <w:r>
        <w:rPr>
          <w:rFonts w:eastAsia="Times New Roman CE" w:cs="Times New Roman CE" w:ascii="Times New Roman CE" w:hAnsi="Times New Roman CE"/>
          <w:sz w:val="24"/>
          <w:szCs w:val="24"/>
          <w:lang w:val="pl-PL"/>
        </w:rPr>
        <w:t xml:space="preserve">ę o skontrolowanie, czy wszystkie nazwiska i adresy zostały dobrze wpisan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ZRÓB TO SAMO I W ANGIELSKIEJ CZ</w:t>
      </w:r>
      <w:r>
        <w:rPr>
          <w:rFonts w:eastAsia="Times New Roman CE" w:cs="Times New Roman CE" w:ascii="Times New Roman CE" w:hAnsi="Times New Roman CE"/>
          <w:sz w:val="24"/>
          <w:szCs w:val="24"/>
          <w:lang w:val="pl-PL"/>
        </w:rPr>
        <w:t xml:space="preserve">ĘŚCI TEGO KOMPLETU!!! (dostaniesz go wraz z którymś z raport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3. 3. We</w:t>
      </w:r>
      <w:r>
        <w:rPr>
          <w:rFonts w:eastAsia="Times New Roman CE" w:cs="Times New Roman CE" w:ascii="Times New Roman CE" w:hAnsi="Times New Roman CE"/>
          <w:sz w:val="24"/>
          <w:szCs w:val="24"/>
          <w:lang w:val="pl-PL"/>
        </w:rPr>
        <w:t xml:space="preserve">ź sobie cały list i ze zmienioną listą nazwisk i wpisz do swojego komputera. Nie rób żadnych zmian w części INSTRUKCJA!!! Twój finansowy udział w tym handlu jest praktycznie minimalny (z pewnością możesz sobie pozwolić wyłożyć 20 dolarów, ewentualnie możesz umówić się z kolegami, z którymi możesz złożyć się, będzie Was więcej na wysyłanie ogłoszeń i na przesyłanie e-maili i co więcej, będziecie mogli przesyłać ich więcej!).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Na pewno ju</w:t>
      </w:r>
      <w:r>
        <w:rPr>
          <w:rFonts w:eastAsia="Times New Roman CE" w:cs="Times New Roman CE" w:ascii="Times New Roman CE" w:hAnsi="Times New Roman CE"/>
          <w:sz w:val="24"/>
          <w:szCs w:val="24"/>
          <w:lang w:val="pl-PL"/>
        </w:rPr>
        <w:t xml:space="preserve">ż masz połączenie INTERNETOWE i bezpłatny e-mail! Abyśmy Ci pomogli z Twoim marketingiem, 4 raporty, które sobie zamówiłeś udostępnią Tobie bardzo cenne informacje o tym jak, na przykład, przesyłać grupowe e-maile, gdzie znaleźć tysiące możliwości o tym, gdzie można umieszczać ogłoszenia za darmo itp. Dostaniesz także informacje o INTERNETOWYCH KLUBACH MARKETINGOWYCH takich, jak jeden z największych: INTERNET MARKETING RESOURCES (IMR).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Tutaj znajdziesz miejsce, gdzie internetowi handlowcy z ca</w:t>
      </w:r>
      <w:r>
        <w:rPr>
          <w:rFonts w:eastAsia="Times New Roman CE" w:cs="Times New Roman CE" w:ascii="Times New Roman CE" w:hAnsi="Times New Roman CE"/>
          <w:sz w:val="24"/>
          <w:szCs w:val="24"/>
          <w:lang w:val="pl-PL"/>
        </w:rPr>
        <w:t xml:space="preserve">łego świata nawzajem wymieniają sobie informacje o tajemnicach swoich sukcesów. Klub również udziela za darmo internetowe instrumenty, usługi na wytworzenie WŁASNEGO INTERNETOWEGO HANDLOWANIA. Za darmo przesyła oprogramowanie do przesyłania grupowych e-maili i co tydzień publikuje aż 1.000 000 nowych e-mailowych adresów. Również poradzi Tobie, gdzie uzyskać za darmo strony WEB, jak uzyskać NAJWYŻSZE oceny w poszukiwaczach dla Twojej strony, jak możesz sprzedawać swój towar za pomocą ogłoszeń, posyłać biuletyny i udziela mnóstwo dalszych rad.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Adres IMR to: &lt;http://www.marketingontheweb.net/&gt;. Przyk</w:t>
      </w:r>
      <w:r>
        <w:rPr>
          <w:rFonts w:eastAsia="Times New Roman CE" w:cs="Times New Roman CE" w:ascii="Times New Roman CE" w:hAnsi="Times New Roman CE"/>
          <w:sz w:val="24"/>
          <w:szCs w:val="24"/>
          <w:lang w:val="pl-PL"/>
        </w:rPr>
        <w:t xml:space="preserve">ład adresu z listą i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poszukiwaczami e-mailowych adresów: http://www.Whowhere.lycos.com/Email &lt;http://www.whowhere.lycos.com/Email&gt; &lt;http://www.infospace.com/info/email&gt; 1.htm.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Istniej</w:t>
      </w:r>
      <w:r>
        <w:rPr>
          <w:rFonts w:eastAsia="Times New Roman CE" w:cs="Times New Roman CE" w:ascii="Times New Roman CE" w:hAnsi="Times New Roman CE"/>
          <w:sz w:val="24"/>
          <w:szCs w:val="24"/>
          <w:lang w:val="pl-PL"/>
        </w:rPr>
        <w:t xml:space="preserve">ą dwie główne metody na wybudowanie sobie dolnych linii: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METODA nr 1 - PRZESY</w:t>
      </w:r>
      <w:r>
        <w:rPr>
          <w:rFonts w:eastAsia="Times New Roman CE" w:cs="Times New Roman CE" w:ascii="Times New Roman CE" w:hAnsi="Times New Roman CE"/>
          <w:color w:val="000000"/>
          <w:sz w:val="24"/>
          <w:szCs w:val="24"/>
          <w:lang w:val="pl-PL"/>
        </w:rPr>
        <w:t xml:space="preserve">ŁANIE GRUPOWYCH E-MAILI.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Powiedzmy, </w:t>
      </w:r>
      <w:r>
        <w:rPr>
          <w:rFonts w:eastAsia="Times New Roman CE" w:cs="Times New Roman CE" w:ascii="Times New Roman CE" w:hAnsi="Times New Roman CE"/>
          <w:sz w:val="24"/>
          <w:szCs w:val="24"/>
          <w:lang w:val="pl-PL"/>
        </w:rPr>
        <w:t xml:space="preserve">że chcesz rozpocząć w niepełnym wymiarze, tylko abyś wiedział, jak to działa. Załóżmy, że Ty i wszyscy Twoi zainteresowani roześlecie tylko 2000 e-maili (każdy z Was).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Równie</w:t>
      </w:r>
      <w:r>
        <w:rPr>
          <w:rFonts w:eastAsia="Times New Roman CE" w:cs="Times New Roman CE" w:ascii="Times New Roman CE" w:hAnsi="Times New Roman CE"/>
          <w:sz w:val="24"/>
          <w:szCs w:val="24"/>
          <w:lang w:val="pl-PL"/>
        </w:rPr>
        <w:t xml:space="preserve">ż załóżmy, że będziesz miał tylko 0,5% odpowiedzi. Jeżeli będziesz używał dobrej listy, to nawet 1%. Również wielu ludzi wyśle zamiast 2.000, więcej niż sto tysięcy tych programów. Ale mówmy o tym przykładzie, posłałeś 2.000 programów. Z 0,5% odpowiedzi jest tylko 10 zamówień na RAPORT nr 1. Tych dziesięcioro ludzi przesłało 20.000 programów, co oznacza przy 0,5% 100 zamówień na RAPORT nr 2. Tych 100 odeśle 2.000 programów a Ty otrzymasz 1.000 zamówień na RAPORT nr 3, a o ile ten 1.000 odeśle 2.000 swoich programów, to znaczy, że przy 0,5% uzyskasz 10.000 zamówień na RAPORT nr 4. To oznacza 10.000 5-cio dolarowych banknotów USA w gotówce!!!! Twój całkowity zarobek w tym wypadku czyni 50 + 500 + 5 000 + 50 000 = 55 550 dolarów USA!!!!! Pamiętaj, że to jest założenie dla 1990 ludzi. Ci, którzy nie będą chcieli uczestniczyć, po prostu ten e-mail skasują i nic im to nie zrobi! Spróbuj o tym chwilę podumać!! Co by było, gdyby każdy posłał zamiast 2.000, 100.000 programów?! Wierz mi, że ludzie to zrobią, możliwe, że i więcej! I na marginesie: Twój wkład jest minimalny... Już masz internetowe połączenie i bezpłatny e-mail! RAPORT nr 2 Ci pokaże najlepsze metody gromadnego przesyłania e-maili i gdzie da się uzyskać listę adres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METODA nr 2 - BEZP</w:t>
      </w:r>
      <w:r>
        <w:rPr>
          <w:rFonts w:eastAsia="Times New Roman CE" w:cs="Times New Roman CE" w:ascii="Times New Roman CE" w:hAnsi="Times New Roman CE"/>
          <w:color w:val="000000"/>
          <w:sz w:val="24"/>
          <w:szCs w:val="24"/>
          <w:lang w:val="pl-PL"/>
        </w:rPr>
        <w:t xml:space="preserve">ŁATNE OGŁASZANIE NA INTERNECI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1. 1. Og</w:t>
      </w:r>
      <w:r>
        <w:rPr>
          <w:rFonts w:eastAsia="Times New Roman CE" w:cs="Times New Roman CE" w:ascii="Times New Roman CE" w:hAnsi="Times New Roman CE"/>
          <w:sz w:val="24"/>
          <w:szCs w:val="24"/>
          <w:lang w:val="pl-PL"/>
        </w:rPr>
        <w:t xml:space="preserve">łaszanie w internecie jest łatwe i istnieją tysiące BEZPŁATNYCH miejsc na ogłoszenia. Powiedzmy, że zaczniesz skromnie, tak tylko, abyś poznał, czy to działa. Twoim celem jest uzyskać tylko 10 ludzi do pierwszego poziomu. (Umieszczenie bezpłatnych ogłoszeń w internecie uzyska nieco większy rozgłos i odzew). Dalej powiedzmy, ze każdy z Twojej organizacji uzyska tylko 10 ludzi. Śledźmy ten przykład i zobaczymy, co się stani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2. 2. poziom 1 - Twoich 10 cz</w:t>
      </w:r>
      <w:r>
        <w:rPr>
          <w:rFonts w:eastAsia="Times New Roman CE" w:cs="Times New Roman CE" w:ascii="Times New Roman CE" w:hAnsi="Times New Roman CE"/>
          <w:sz w:val="24"/>
          <w:szCs w:val="24"/>
          <w:lang w:val="pl-PL"/>
        </w:rPr>
        <w:t xml:space="preserve">łonków z 5 dolarami USD ... 50 dolar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3. 3. poziom 2 - 10 cz</w:t>
      </w:r>
      <w:r>
        <w:rPr>
          <w:rFonts w:eastAsia="Times New Roman CE" w:cs="Times New Roman CE" w:ascii="Times New Roman CE" w:hAnsi="Times New Roman CE"/>
          <w:sz w:val="24"/>
          <w:szCs w:val="24"/>
          <w:lang w:val="pl-PL"/>
        </w:rPr>
        <w:t xml:space="preserve">łonków od tych 10-ciu (5 USD x 100) ... 500 dolar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4. 4. poziom 3 - to ju</w:t>
      </w:r>
      <w:r>
        <w:rPr>
          <w:rFonts w:eastAsia="Times New Roman CE" w:cs="Times New Roman CE" w:ascii="Times New Roman CE" w:hAnsi="Times New Roman CE"/>
          <w:sz w:val="24"/>
          <w:szCs w:val="24"/>
          <w:lang w:val="pl-PL"/>
        </w:rPr>
        <w:t xml:space="preserve">ż jest 1.000 członków (5 USD x 1.000) ... 5.000 dolar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5. 5. poziom 4 - 10.000 cz</w:t>
      </w:r>
      <w:r>
        <w:rPr>
          <w:rFonts w:eastAsia="Times New Roman CE" w:cs="Times New Roman CE" w:ascii="Times New Roman CE" w:hAnsi="Times New Roman CE"/>
          <w:sz w:val="24"/>
          <w:szCs w:val="24"/>
          <w:lang w:val="pl-PL"/>
        </w:rPr>
        <w:t xml:space="preserve">łonków (5 USD x 10 000) ? 50.000 dolar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Razem 55.550 dolarów ameryka</w:t>
      </w:r>
      <w:r>
        <w:rPr>
          <w:rFonts w:eastAsia="Times New Roman CE" w:cs="Times New Roman CE" w:ascii="Times New Roman CE" w:hAnsi="Times New Roman CE"/>
          <w:sz w:val="24"/>
          <w:szCs w:val="24"/>
          <w:lang w:val="pl-PL"/>
        </w:rPr>
        <w:t xml:space="preserve">ńskich. Pamiętaj, że to jest przykład dla 10 członków. Wielu ludzi uzyska kilkuset członków!!! POMYŚL O TYM!!!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Wszystko, co musisz zrobi</w:t>
      </w:r>
      <w:r>
        <w:rPr>
          <w:rFonts w:eastAsia="Times New Roman CE" w:cs="Times New Roman CE" w:ascii="Times New Roman CE" w:hAnsi="Times New Roman CE"/>
          <w:sz w:val="24"/>
          <w:szCs w:val="24"/>
          <w:lang w:val="pl-PL"/>
        </w:rPr>
        <w:t xml:space="preserve">ć za każde otrzymane 5 dolarów amerykańskich, to wysłanie danej osobie e-maila z zamówionym Raportem. TO JEST WSZYSTKO!!! ZAWSZE ZAŁATWIAJ ZAMÓWIENIA W TYM SAMYM DNIU, KIEDY JE OTRZYMASZ!!!! To Ci zagwarantuje, że e-maile, które będą rozsyłane z Twoim nazwiskiem, będą miały pierwszeństwo, ponieważ oni nie mogą umieszczać ogłoszeń, dopóki nie będą mieli raportu!!!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Zamów sobie ka</w:t>
      </w:r>
      <w:r>
        <w:rPr>
          <w:rFonts w:eastAsia="Times New Roman CE" w:cs="Times New Roman CE" w:ascii="Times New Roman CE" w:hAnsi="Times New Roman CE"/>
          <w:sz w:val="24"/>
          <w:szCs w:val="24"/>
          <w:lang w:val="pl-PL"/>
        </w:rPr>
        <w:t xml:space="preserve">żdy z nich według numeru i nazwiska ********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Uwaga: ZA KA</w:t>
      </w:r>
      <w:r>
        <w:rPr>
          <w:rFonts w:eastAsia="Times New Roman CE" w:cs="Times New Roman CE" w:ascii="Times New Roman CE" w:hAnsi="Times New Roman CE"/>
          <w:sz w:val="24"/>
          <w:szCs w:val="24"/>
          <w:lang w:val="pl-PL"/>
        </w:rPr>
        <w:t xml:space="preserve">ŻDY RAPORT MUSISZ POSŁAĆ 5 dolarów amerykańskich W GOTÓWCE. CZEKI NIE SĄ AKCEPTOWAN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Sprawd</w:t>
      </w:r>
      <w:r>
        <w:rPr>
          <w:rFonts w:eastAsia="Times New Roman CE" w:cs="Times New Roman CE" w:ascii="Times New Roman CE" w:hAnsi="Times New Roman CE"/>
          <w:sz w:val="24"/>
          <w:szCs w:val="24"/>
          <w:lang w:val="pl-PL"/>
        </w:rPr>
        <w:t xml:space="preserve">ź, czy zapłaciłeś prawidłowo, przede wszystkim, kiedy osoba, u której raport zamawiasz, mieszka za granicą.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To jest bardzo wa</w:t>
      </w:r>
      <w:r>
        <w:rPr>
          <w:rFonts w:eastAsia="Times New Roman CE" w:cs="Times New Roman CE" w:ascii="Times New Roman CE" w:hAnsi="Times New Roman CE"/>
          <w:sz w:val="24"/>
          <w:szCs w:val="24"/>
          <w:lang w:val="pl-PL"/>
        </w:rPr>
        <w:t xml:space="preserve">żne, ponieważ o ile nie zapłacisz prawidłowo, poczta nie dojdzie i Ty nie otrzymasz swojego raportu. Dolicz sobie dostateczną ilość czasu, abyś wszystko zrobił prawidłowo, ponieważ to jest podstawą Twojego biznesu. Jeżeli nie masz pewności, ile masz zapłacić za znaczki, lepiej zapytaj na poczcie i oni już załatwią to za ciebie, aby list doszedł w porządku.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Zapakuj gotówk</w:t>
      </w:r>
      <w:r>
        <w:rPr>
          <w:rFonts w:eastAsia="Times New Roman CE" w:cs="Times New Roman CE" w:ascii="Times New Roman CE" w:hAnsi="Times New Roman CE"/>
          <w:sz w:val="24"/>
          <w:szCs w:val="24"/>
          <w:lang w:val="pl-PL"/>
        </w:rPr>
        <w:t xml:space="preserve">ę chociaż w dwa papiery żeby nie było widać pieniędzy bo czasami mogą zginąć gdzieś po drodze(kiedy nie mieszkasz w Stanach Zjednoczonych, trzeba najpierw kupić cztery 5-cio dolarowe banknoty).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Do</w:t>
      </w:r>
      <w:r>
        <w:rPr>
          <w:rFonts w:eastAsia="Times New Roman CE" w:cs="Times New Roman CE" w:ascii="Times New Roman CE" w:hAnsi="Times New Roman CE"/>
          <w:sz w:val="24"/>
          <w:szCs w:val="24"/>
          <w:lang w:val="pl-PL"/>
        </w:rPr>
        <w:t xml:space="preserve">łącz zamówienie i na każdym z listów napisz: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a. a. numer i tytu</w:t>
      </w:r>
      <w:r>
        <w:rPr>
          <w:rFonts w:eastAsia="Times New Roman CE" w:cs="Times New Roman CE" w:ascii="Times New Roman CE" w:hAnsi="Times New Roman CE"/>
          <w:sz w:val="24"/>
          <w:szCs w:val="24"/>
          <w:lang w:val="pl-PL"/>
        </w:rPr>
        <w:t xml:space="preserve">ł raportu, który zamawiasz,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b. b. Twój adres e-mailowy,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c. c. Twoje nazwisko i adres domowy. </w:t>
      </w:r>
    </w:p>
    <w:p>
      <w:pPr>
        <w:pStyle w:val="Normal"/>
        <w:rPr>
          <w:rFonts w:ascii="Arial" w:hAnsi="Arial" w:eastAsia="Arial" w:cs="Arial"/>
          <w:sz w:val="24"/>
          <w:szCs w:val="24"/>
          <w:lang w:val="pl-PL"/>
        </w:rPr>
      </w:pPr>
      <w:r>
        <w:rPr>
          <w:rFonts w:eastAsia="Times New Roman" w:cs="Times New Roman"/>
          <w:sz w:val="24"/>
          <w:szCs w:val="24"/>
          <w:lang w:val="pl-PL"/>
        </w:rPr>
        <w:t xml:space="preserve"> </w:t>
      </w:r>
      <w:r>
        <w:rPr>
          <w:rFonts w:eastAsia="Arial" w:cs="Arial" w:ascii="Arial" w:hAnsi="Arial"/>
          <w:sz w:val="24"/>
          <w:szCs w:val="24"/>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TRZEBA ZAMAWIA</w:t>
      </w:r>
      <w:r>
        <w:rPr>
          <w:rFonts w:eastAsia="Times New Roman CE" w:cs="Times New Roman CE" w:ascii="Times New Roman CE" w:hAnsi="Times New Roman CE"/>
          <w:color w:val="000000"/>
          <w:sz w:val="24"/>
          <w:szCs w:val="24"/>
          <w:lang w:val="pl-PL"/>
        </w:rPr>
        <w:t xml:space="preserve">Ć RAPORTY JUŻ TERAZ!!!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br/>
        <w:t xml:space="preserve">RAPORT #1 "The insider´s Guide to Advertising for Free on the Internet"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RAPORT #1 od: </w:t>
      </w:r>
      <w:r>
        <w:rPr>
          <w:rFonts w:eastAsia="Times New Roman CE" w:cs="Times New Roman CE" w:ascii="Times New Roman CE" w:hAnsi="Times New Roman CE"/>
          <w:sz w:val="24"/>
          <w:szCs w:val="24"/>
          <w:lang w:val="pl-PL"/>
        </w:rPr>
        <w:t>Marcin Kosmala, Matejki 32, 56-100 Wołów, Poland</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RAPORT #2 "The insider´s Guide to Sending Bulk E-mail on the Internet"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RAPORT #2 od: Bogumi</w:t>
      </w:r>
      <w:r>
        <w:rPr>
          <w:rFonts w:eastAsia="Times New Roman CE" w:cs="Times New Roman CE" w:ascii="Times New Roman CE" w:hAnsi="Times New Roman CE"/>
          <w:sz w:val="24"/>
          <w:szCs w:val="24"/>
          <w:lang w:val="pl-PL"/>
        </w:rPr>
        <w:t>ł  Sikora, Świnna Poręba 141, 34-106 Mucharz, Poland.</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RAPORT #3 "The Secrets to Multilevel Marketing on the Internet"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RAPORT #3 od: Adam Niew</w:t>
      </w:r>
      <w:r>
        <w:rPr>
          <w:rFonts w:eastAsia="Times New Roman CE" w:cs="Times New Roman CE" w:ascii="Times New Roman CE" w:hAnsi="Times New Roman CE"/>
          <w:sz w:val="24"/>
          <w:szCs w:val="24"/>
          <w:lang w:val="pl-PL"/>
        </w:rPr>
        <w:t>ęgłowski, ul. 17 Pionierów 11, 66-600 Krosno Odrzańskie, Poland.</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RAPORT #4 "How to become a Milionaire utilising the Power of Multilevel Marketing and the Internet"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RAPORT #4 od: Tomasz Wójcik, ul. K</w:t>
      </w:r>
      <w:r>
        <w:rPr>
          <w:rFonts w:eastAsia="Times New Roman CE" w:cs="Times New Roman CE" w:ascii="Times New Roman CE" w:hAnsi="Times New Roman CE"/>
          <w:sz w:val="24"/>
          <w:szCs w:val="24"/>
          <w:lang w:val="pl-PL"/>
        </w:rPr>
        <w:t>łosowa 75, 10-819 Olsztyn, Poland.</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Oko</w:t>
      </w:r>
      <w:r>
        <w:rPr>
          <w:rFonts w:eastAsia="Times New Roman CE" w:cs="Times New Roman CE" w:ascii="Times New Roman CE" w:hAnsi="Times New Roman CE"/>
          <w:sz w:val="24"/>
          <w:szCs w:val="24"/>
          <w:lang w:val="pl-PL"/>
        </w:rPr>
        <w:t xml:space="preserve">ło 50.000 nowych ludzi podłącza się do internetu każdego miesiąca.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RADY PROWADZ</w:t>
      </w:r>
      <w:r>
        <w:rPr>
          <w:rFonts w:eastAsia="Times New Roman CE" w:cs="Times New Roman CE" w:ascii="Times New Roman CE" w:hAnsi="Times New Roman CE"/>
          <w:sz w:val="24"/>
          <w:szCs w:val="24"/>
          <w:lang w:val="pl-PL"/>
        </w:rPr>
        <w:t xml:space="preserve">ĄCE DO SUKCESU ******  </w:t>
      </w:r>
    </w:p>
    <w:p>
      <w:pPr>
        <w:pStyle w:val="Normal"/>
        <w:rPr>
          <w:rFonts w:ascii="Arial" w:hAnsi="Arial" w:eastAsia="Arial" w:cs="Arial"/>
          <w:color w:val="000000"/>
          <w:sz w:val="24"/>
          <w:szCs w:val="24"/>
          <w:lang w:val="pl-PL"/>
        </w:rPr>
      </w:pPr>
      <w:r>
        <w:rPr>
          <w:rFonts w:eastAsia="Arial" w:cs="Arial" w:ascii="Arial" w:hAnsi="Arial"/>
          <w:color w:val="000000"/>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MIEJ TO ZA SWÓJ INTERES. Post</w:t>
      </w:r>
      <w:r>
        <w:rPr>
          <w:rFonts w:eastAsia="Times New Roman CE" w:cs="Times New Roman CE" w:ascii="Times New Roman CE" w:hAnsi="Times New Roman CE"/>
          <w:sz w:val="24"/>
          <w:szCs w:val="24"/>
          <w:lang w:val="pl-PL"/>
        </w:rPr>
        <w:t xml:space="preserve">ępuj szybko, zawodowo i kieruj się instrukcjami.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Zamów cztery Raporty NATYCHMIAST, aby</w:t>
      </w:r>
      <w:r>
        <w:rPr>
          <w:rFonts w:eastAsia="Times New Roman CE" w:cs="Times New Roman CE" w:ascii="Times New Roman CE" w:hAnsi="Times New Roman CE"/>
          <w:sz w:val="24"/>
          <w:szCs w:val="24"/>
          <w:lang w:val="pl-PL"/>
        </w:rPr>
        <w:t xml:space="preserve">ś je miał, kiedy do Ciebie będą nadchodzić zamówienia, ponieważ kiedy otrzymasz 5 dolarów, MUSISZ natychmiast przesłać żądany raport!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TRZEBA PRZESY</w:t>
      </w:r>
      <w:r>
        <w:rPr>
          <w:rFonts w:eastAsia="Times New Roman CE" w:cs="Times New Roman CE" w:ascii="Times New Roman CE" w:hAnsi="Times New Roman CE"/>
          <w:sz w:val="24"/>
          <w:szCs w:val="24"/>
          <w:lang w:val="pl-PL"/>
        </w:rPr>
        <w:t xml:space="preserve">ŁAĆ ZAMÓWIENIA TEGO SAMEGO DNIA KIEDY NADEJDĄ!!!!!!!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Trzeba by</w:t>
      </w:r>
      <w:r>
        <w:rPr>
          <w:rFonts w:eastAsia="Times New Roman CE" w:cs="Times New Roman CE" w:ascii="Times New Roman CE" w:hAnsi="Times New Roman CE"/>
          <w:sz w:val="24"/>
          <w:szCs w:val="24"/>
          <w:lang w:val="pl-PL"/>
        </w:rPr>
        <w:t xml:space="preserve">ć cierpliwym i nie poddawać się! Jeżeli będziesz dotrzymywał wskazówek, wtedy dojdziesz do sukcesu !!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NAJWA</w:t>
      </w:r>
      <w:r>
        <w:rPr>
          <w:rFonts w:eastAsia="Times New Roman CE" w:cs="Times New Roman CE" w:ascii="Times New Roman CE" w:hAnsi="Times New Roman CE"/>
          <w:sz w:val="24"/>
          <w:szCs w:val="24"/>
          <w:lang w:val="pl-PL"/>
        </w:rPr>
        <w:t xml:space="preserve">ŻNIEJSZE JEST, ABYŚ WIERZYŁ W SIEBIE I W TO, ŻE OSIĄGNIESZ SUKCES!!!!!!!!!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 TWOJA DROGA DO SUKCESU ************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RZ</w:t>
      </w:r>
      <w:r>
        <w:rPr>
          <w:rFonts w:eastAsia="Times New Roman CE" w:cs="Times New Roman CE" w:ascii="Times New Roman CE" w:hAnsi="Times New Roman CE"/>
          <w:sz w:val="24"/>
          <w:szCs w:val="24"/>
          <w:lang w:val="pl-PL"/>
        </w:rPr>
        <w:t xml:space="preserve">ĄDŹ SIĘ wskazówkami i na pewno osiągniesz sukces. Jeżeli nie otrzymałeś 20 zamówień na Raporty nr 1 do dwóch tygodni, trzeba kontynuować ogłaszanie i przesyłać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e-maile, dopóki ich nie otrzymasz (20 zamówie</w:t>
      </w:r>
      <w:r>
        <w:rPr>
          <w:rFonts w:eastAsia="Times New Roman CE" w:cs="Times New Roman CE" w:ascii="Times New Roman CE" w:hAnsi="Times New Roman CE"/>
          <w:sz w:val="24"/>
          <w:szCs w:val="24"/>
          <w:lang w:val="pl-PL"/>
        </w:rPr>
        <w:t xml:space="preserve">ń). Potem za kilka tygodni otrzymasz zamówienia na Raport nr 2. Jeżeli tak się nie stanie, trzeba dalej przesyłać i ogłaszać dopóty, dopóki do tego nie dojdzie. Kiedy już otrzymasz 100 zamówień na Raport nr 2, MOŻESZ ZACZĄĆ SIĘ RELAKSOWAĆ, bo wtedy system działa już sam i Twoja gotówka będzie już napływać sama od siebi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WA</w:t>
      </w:r>
      <w:r>
        <w:rPr>
          <w:rFonts w:eastAsia="Times New Roman CE" w:cs="Times New Roman CE" w:ascii="Times New Roman CE" w:hAnsi="Times New Roman CE"/>
          <w:sz w:val="24"/>
          <w:szCs w:val="24"/>
          <w:lang w:val="pl-PL"/>
        </w:rPr>
        <w:t xml:space="preserve">ŻNE DO ZAPAMIĘTANIA: Kiedy już Twoje nazwisko posuwa się na liście w dół, dostaniesz się do drugiego Raportu, więc możesz obserwować swój postęp i to, który raport u Ciebie ludzie zamawiają.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Kiedy chcesz powi</w:t>
      </w:r>
      <w:r>
        <w:rPr>
          <w:rFonts w:eastAsia="Times New Roman CE" w:cs="Times New Roman CE" w:ascii="Times New Roman CE" w:hAnsi="Times New Roman CE"/>
          <w:sz w:val="24"/>
          <w:szCs w:val="24"/>
          <w:lang w:val="pl-PL"/>
        </w:rPr>
        <w:t xml:space="preserve">ększyć swoje zarobki, wystarczy po prostu wysłać nową paczkę e-maili, i tak wszystko rozpocznie się na nowo. NIE ISTNIEJE ŻADNA GRANICA WYSOKOŚCI ZAROBKÓW, KTÓRE MOŻESZ ZYSKAĆ W TYM BIZNESIE!!!! Przed tym, zanim zdecydujesz się na to, czy masz rozpocząć interes, proszę przeczytaj następujące dane o tym programi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1. 1. SPRZEDAJESZ TOWAR, KTÓREGO PRODUKCJA NIC CI</w:t>
      </w:r>
      <w:r>
        <w:rPr>
          <w:rFonts w:eastAsia="Times New Roman CE" w:cs="Times New Roman CE" w:ascii="Times New Roman CE" w:hAnsi="Times New Roman CE"/>
          <w:sz w:val="24"/>
          <w:szCs w:val="24"/>
          <w:lang w:val="pl-PL"/>
        </w:rPr>
        <w:t xml:space="preserve">Ę NIE KOSZTUJ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2. 2. SPRZEDAJESZ TOWAR, KTÓREGO TRANSPORT NIC CI</w:t>
      </w:r>
      <w:r>
        <w:rPr>
          <w:rFonts w:eastAsia="Times New Roman CE" w:cs="Times New Roman CE" w:ascii="Times New Roman CE" w:hAnsi="Times New Roman CE"/>
          <w:sz w:val="24"/>
          <w:szCs w:val="24"/>
          <w:lang w:val="pl-PL"/>
        </w:rPr>
        <w:t xml:space="preserve">Ę NIE KOSZTUJ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3. 3. SPRZEDAJESZ TOWAR, KTÓREGO OG</w:t>
      </w:r>
      <w:r>
        <w:rPr>
          <w:rFonts w:eastAsia="Times New Roman CE" w:cs="Times New Roman CE" w:ascii="Times New Roman CE" w:hAnsi="Times New Roman CE"/>
          <w:sz w:val="24"/>
          <w:szCs w:val="24"/>
          <w:lang w:val="pl-PL"/>
        </w:rPr>
        <w:t xml:space="preserve">ŁOSZENIE NIC CIĘ NIE KOSZTUJ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4. 4. KORZYSTASZ Z SI</w:t>
      </w:r>
      <w:r>
        <w:rPr>
          <w:rFonts w:eastAsia="Times New Roman CE" w:cs="Times New Roman CE" w:ascii="Times New Roman CE" w:hAnsi="Times New Roman CE"/>
          <w:sz w:val="24"/>
          <w:szCs w:val="24"/>
          <w:lang w:val="pl-PL"/>
        </w:rPr>
        <w:t xml:space="preserve">ŁY INTERNETOWEJ I MULTI-LEVELOWEGO MARKETINGU.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5. 5. JEDYNYMI KOSZTAMI, KTÓRE PONIESIESZ, OPRÓCZ WK</w:t>
      </w:r>
      <w:r>
        <w:rPr>
          <w:rFonts w:eastAsia="Times New Roman CE" w:cs="Times New Roman CE" w:ascii="Times New Roman CE" w:hAnsi="Times New Roman CE"/>
          <w:sz w:val="24"/>
          <w:szCs w:val="24"/>
          <w:lang w:val="pl-PL"/>
        </w:rPr>
        <w:t xml:space="preserve">ŁADU INAUGURACYJNEGO W WYSOKOŚCI 20 DOLARÓW, JEST TWÓJ CZAS!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6. 6. CA</w:t>
      </w:r>
      <w:r>
        <w:rPr>
          <w:rFonts w:eastAsia="Times New Roman CE" w:cs="Times New Roman CE" w:ascii="Times New Roman CE" w:hAnsi="Times New Roman CE"/>
          <w:sz w:val="24"/>
          <w:szCs w:val="24"/>
          <w:lang w:val="pl-PL"/>
        </w:rPr>
        <w:t xml:space="preserve">ŁY TWÓJ ZAROBEK JEST CZYSTYM ZYSKIEM!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7. 7. TWOJE </w:t>
      </w:r>
      <w:r>
        <w:rPr>
          <w:rFonts w:eastAsia="Times New Roman CE" w:cs="Times New Roman CE" w:ascii="Times New Roman CE" w:hAnsi="Times New Roman CE"/>
          <w:sz w:val="24"/>
          <w:szCs w:val="24"/>
          <w:lang w:val="pl-PL"/>
        </w:rPr>
        <w:t xml:space="preserve">ŻYCIE W ZWIĄZKU Z TYM PROGRAMEM ZMIENI SIĘ NA ZAWSZE! </w:t>
      </w:r>
    </w:p>
    <w:p>
      <w:pPr>
        <w:pStyle w:val="Normal"/>
        <w:rPr>
          <w:rFonts w:ascii="Arial" w:hAnsi="Arial" w:eastAsia="Arial" w:cs="Arial"/>
          <w:sz w:val="24"/>
          <w:szCs w:val="24"/>
          <w:lang w:val="pl-PL"/>
        </w:rPr>
      </w:pPr>
      <w:r>
        <w:rPr>
          <w:rFonts w:eastAsia="Times New Roman" w:cs="Times New Roman"/>
          <w:sz w:val="24"/>
          <w:szCs w:val="24"/>
          <w:lang w:val="pl-PL"/>
        </w:rPr>
        <w:t xml:space="preserve"> </w:t>
      </w:r>
      <w:r>
        <w:rPr>
          <w:rFonts w:eastAsia="Arial" w:cs="Arial" w:ascii="Arial" w:hAnsi="Arial"/>
          <w:sz w:val="24"/>
          <w:szCs w:val="24"/>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DO</w:t>
      </w:r>
      <w:r>
        <w:rPr>
          <w:rFonts w:eastAsia="Times New Roman CE" w:cs="Times New Roman CE" w:ascii="Times New Roman CE" w:hAnsi="Times New Roman CE"/>
          <w:color w:val="000000"/>
          <w:sz w:val="24"/>
          <w:szCs w:val="24"/>
          <w:lang w:val="pl-PL"/>
        </w:rPr>
        <w:t xml:space="preserve">ŚWIADCZENIA INNYCH *****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Ten program dzia</w:t>
      </w:r>
      <w:r>
        <w:rPr>
          <w:rFonts w:eastAsia="Times New Roman CE" w:cs="Times New Roman CE" w:ascii="Times New Roman CE" w:hAnsi="Times New Roman CE"/>
          <w:sz w:val="24"/>
          <w:szCs w:val="24"/>
          <w:lang w:val="pl-PL"/>
        </w:rPr>
        <w:t xml:space="preserve">ła, trzeba tylko dokładnie dotrzymywać instrukcji! I co najważniejsze, nie wolno wpisywać swojego nazwiska na drugą pozycję, bo to by Cię kosztowało dużo pieniędzy, po prostu to nie działa! Jestem żyjącym dowodem tego, że to działa. To jest rzeczywiście wyśmienita okazja, jak z najmniejszym wkładem inauguracyjnym zarobić relatywnie łatwo duże pieniądze. Jeżeli zdecydujesz się wziąć udział, musisz prowadzić program według wskazówek, i to jest najlepsza droga prowadząca do finansowej niezawisłości.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Steven Bardfield, Portland, OR.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Ten program rzeczywi</w:t>
      </w:r>
      <w:r>
        <w:rPr>
          <w:rFonts w:eastAsia="Times New Roman CE" w:cs="Times New Roman CE" w:ascii="Times New Roman CE" w:hAnsi="Times New Roman CE"/>
          <w:sz w:val="24"/>
          <w:szCs w:val="24"/>
          <w:lang w:val="pl-PL"/>
        </w:rPr>
        <w:t xml:space="preserve">ście działa. Mieszkam poza Stanami Zjednoczonymi, w Europie. Na początku bałem się, nie byłem pewny, czy to rzeczywiście działa, nie brałem sprawy zbyt serio. W końcu postanowiłem "Dlaczego nie?" Poszedłem do banku, kupiłem cztery 5-cio dolarówki. Zamówiłem sobie Raporty (wszystko robiłem według wskazówek, żeby mieć pewność, gdyby system nie działał, że to nie jest moja wina) i czekałem. Niebawem otrzymałem e-mailem Raporty. Przeczytałem wszystko uważnie i po zrozumieniu, co i jak zrobić rozpocząłem swój biznes. Zacząłem wszędzie szukać adresów, zrobiłem długi spis (naprawdę mnie to zainteresowało, było to jako nowe hobby, nie miałem nic do stracenia ), e-mailowałem jak wariat ludziom na całym świeci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Robi</w:t>
      </w:r>
      <w:r>
        <w:rPr>
          <w:rFonts w:eastAsia="Times New Roman CE" w:cs="Times New Roman CE" w:ascii="Times New Roman CE" w:hAnsi="Times New Roman CE"/>
          <w:sz w:val="24"/>
          <w:szCs w:val="24"/>
          <w:lang w:val="pl-PL"/>
        </w:rPr>
        <w:t xml:space="preserve">łem to bez przerwy, każdego dnia kontrolowałem skrzynkę. Po niespełna dwóch tygodniach zaczęły napływać zamówienia. Wciąż pamiętam tę chwilę, kiedy zobaczyłem w skrzynce pierwsze zamówienie. Tylko tam tak chwilę stałem i mówiłem do siebie: "A więc jednak działa!" Byłem bardzo szczęśliwy i zacząłem przesyłać jeszcze więcej e-maili. Następnego dnia - pusta skrzynka. Znowu pomyślałem sobie, że system nie będzie działał, ale było inaczej. Następnego dnia otrzymałem 3 zamówienia, natychmiast przesłałem ludziom ich raporty, żeby też natychmiast mogli zacząć zarabiać (dla siebie i dla mnie). W ciągu 2 tygodni siedziałem dziennie przy komputerze około pół godziny i załatwiałem zamówienia. W ciągu dwóch tygodni otrzymałem 29 zamówień na Raport nr 1. Później otrzymywałem zamówienia częściej i szybciej, co tydzień otrzymywałem setki zamówień i dolary ciągle napływały. W sumie zarobiłem około 64.000 dolarów. Nie do wiary, prawda? W zeszłym tygodniu kupiłem sobie nowy motocykl, jestem za to wdzięczny temu programowi. Jeżeli nie macie zielonego pojęcia, co robić, mówię SPRÓBUJCIE i nie będziecie żałować. To jest Wasza okazja, kiedy z niej nie skorzystacie, możecie tego żałować do końca życia.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H.J. Moines, Francja.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Nazywam si</w:t>
      </w:r>
      <w:r>
        <w:rPr>
          <w:rFonts w:eastAsia="Times New Roman CE" w:cs="Times New Roman CE" w:ascii="Times New Roman CE" w:hAnsi="Times New Roman CE"/>
          <w:sz w:val="24"/>
          <w:szCs w:val="24"/>
          <w:lang w:val="pl-PL"/>
        </w:rPr>
        <w:t xml:space="preserve">ę Mitchell, a moja żona Jody, mieszkamy w Chicago, IL. Pracuję jako księgowy w jednej firmie amerykańskiej, zarabiam całkiem nieźle. Kiedy otrzymałem ten oto e-mail, rozgniewałem się na żonę z powodu przyjmowania "spamu" (reklamówek, itp. nie proszonych przesyłek). Robiłem sobie z tego kpiny, byłem pewny, że to nie będzie działać. Jody mnie absolutnie ignorowała i zaczęła sama prowadzić interes. Kpiłem sobie z niej nadal, byłem gotów powiedzieć jej: "A widzisz, mówiłem Ci, że to nie będzie działać!"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Ale na koniec by</w:t>
      </w:r>
      <w:r>
        <w:rPr>
          <w:rFonts w:eastAsia="Times New Roman CE" w:cs="Times New Roman CE" w:ascii="Times New Roman CE" w:hAnsi="Times New Roman CE"/>
          <w:sz w:val="24"/>
          <w:szCs w:val="24"/>
          <w:lang w:val="pl-PL"/>
        </w:rPr>
        <w:t xml:space="preserve">łem bardzo zaskoczony!!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Po 45 dniach otrzyma</w:t>
      </w:r>
      <w:r>
        <w:rPr>
          <w:rFonts w:eastAsia="Times New Roman CE" w:cs="Times New Roman CE" w:ascii="Times New Roman CE" w:hAnsi="Times New Roman CE"/>
          <w:sz w:val="24"/>
          <w:szCs w:val="24"/>
          <w:lang w:val="pl-PL"/>
        </w:rPr>
        <w:t xml:space="preserve">ła 147.200,- dolarów w 5-cio dolarówkach. Byłem w szoku. Byłem przekonany o tym, że to nie działa, a jednak, to nie była prawda!! Zgodziłem się pomagać Jody, miałem 7 lat do pójścia na emeryturę. Dzięki temu programowi dostałem większą chęć do pracy, ponieważ widziałem za sobą wyniki.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Mitchell Wolf, MD, Chicago, IL.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Najwa</w:t>
      </w:r>
      <w:r>
        <w:rPr>
          <w:rFonts w:eastAsia="Times New Roman CE" w:cs="Times New Roman CE" w:ascii="Times New Roman CE" w:hAnsi="Times New Roman CE"/>
          <w:sz w:val="24"/>
          <w:szCs w:val="24"/>
          <w:lang w:val="pl-PL"/>
        </w:rPr>
        <w:t xml:space="preserve">żniejszym powodem do napisania tego listu było to, że ten system jest uczciwy, legalny, prowadzący do dużego zysku w krótkim czasie. Tylko popróbowałem, żeby się upewnić, co za małą sumę i niewielką energię jest możliwe dostać w zamian.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By</w:t>
      </w:r>
      <w:r>
        <w:rPr>
          <w:rFonts w:eastAsia="Times New Roman CE" w:cs="Times New Roman CE" w:ascii="Times New Roman CE" w:hAnsi="Times New Roman CE"/>
          <w:sz w:val="24"/>
          <w:szCs w:val="24"/>
          <w:lang w:val="pl-PL"/>
        </w:rPr>
        <w:t>łem zdumiony, kiedy zarobiłem 36.470 dolarów w ciągu dwóch tygodni i pieniądze</w:t>
        <w:br/>
        <w:t xml:space="preserve">nadal przychodziły.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Charles Morris, Esq.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Poniewa</w:t>
      </w:r>
      <w:r>
        <w:rPr>
          <w:rFonts w:eastAsia="Times New Roman CE" w:cs="Times New Roman CE" w:ascii="Times New Roman CE" w:hAnsi="Times New Roman CE"/>
          <w:sz w:val="24"/>
          <w:szCs w:val="24"/>
          <w:lang w:val="pl-PL"/>
        </w:rPr>
        <w:t xml:space="preserve">ż nie jestem typowym gamblerem, parę tygodni decydowałem się, czy mam wziąć udział. Domniemałem , że 20 dolarów jest niewielką sumą i że nie jest możliwe, żebym nie zarobił na zamówieniach chociażby tę samą sumę. Boże, jak byłem zdumiony, kiedy znalazłem swoją średnio wielką skrzynkę pełną zamówień. Wkrótce ich było tyle, że musiałem je odbierać przy okienku na poczcie. Tego roku zarobiłem więcej pieniędzy, niż w poprzednim dziesięcioleciu! Bardzo fajne jest i to, że nie jest ważne, gdzie ludzie mieszkają. Po prostu - najlepsza inwestycja z tak szybkim zarobkiem.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Paige Willis, Des Moines, IA.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Ju</w:t>
      </w:r>
      <w:r>
        <w:rPr>
          <w:rFonts w:eastAsia="Times New Roman CE" w:cs="Times New Roman CE" w:ascii="Times New Roman CE" w:hAnsi="Times New Roman CE"/>
          <w:sz w:val="24"/>
          <w:szCs w:val="24"/>
          <w:lang w:val="pl-PL"/>
        </w:rPr>
        <w:t xml:space="preserve">ż raz dostałem ten program. Skasowałem go, ale później myślałem, czy dobrze zrobiłem i czy raczej nie miałem spróbować. Oczywiście nie miałem pojęcia, skąd wezmę kopię, więc musiałem czekać dopóty, dopóki mi ktoś ją pośle. Upłynęło 11 miesięcy zanim go znowu dostałem. Już go nigdy nie skasowałem !!! Na pierwszą próbę zarobiłem 41.000 dolarów USA !!!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Violet Wilson, Johnstown, PA.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Ju</w:t>
      </w:r>
      <w:r>
        <w:rPr>
          <w:rFonts w:eastAsia="Times New Roman CE" w:cs="Times New Roman CE" w:ascii="Times New Roman CE" w:hAnsi="Times New Roman CE"/>
          <w:sz w:val="24"/>
          <w:szCs w:val="24"/>
          <w:lang w:val="pl-PL"/>
        </w:rPr>
        <w:t xml:space="preserve">ż po raz trzeci biorę udział w tym programie. Zrezygnowaliśmy z miejsca pracy i wkrótce kupimy sobie dom na plaży i będziemy żyli, nie troszcząc się o pieniądze. Jedyny sposób, żeby to działało i dla Was jest to ważne , że będziecie używali tego programu. Boże, nie zmarnujcie tej ZŁOTEJ okazji!! Życzę dużo szczęścia i przyjemnego wydawania pieniędzy.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Kerry Ford, Center port, NY.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NATYCHMIAST ZAMÓW RAPORTY I WKROCZ NA DROG</w:t>
      </w:r>
      <w:r>
        <w:rPr>
          <w:rFonts w:eastAsia="Times New Roman CE" w:cs="Times New Roman CE" w:ascii="Times New Roman CE" w:hAnsi="Times New Roman CE"/>
          <w:color w:val="000000"/>
          <w:sz w:val="24"/>
          <w:szCs w:val="24"/>
          <w:lang w:val="pl-PL"/>
        </w:rPr>
        <w:t xml:space="preserve">Ę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DO NIEZALE</w:t>
      </w:r>
      <w:r>
        <w:rPr>
          <w:rFonts w:eastAsia="Times New Roman CE" w:cs="Times New Roman CE" w:ascii="Times New Roman CE" w:hAnsi="Times New Roman CE"/>
          <w:color w:val="000000"/>
          <w:sz w:val="24"/>
          <w:szCs w:val="24"/>
          <w:lang w:val="pl-PL"/>
        </w:rPr>
        <w:t xml:space="preserve">ŻNOŚCI!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TERAZ JEST NAJLEPSZY CZAS NA OSI</w:t>
      </w:r>
      <w:r>
        <w:rPr>
          <w:rFonts w:eastAsia="Times New Roman CE" w:cs="Times New Roman CE" w:ascii="Times New Roman CE" w:hAnsi="Times New Roman CE"/>
          <w:color w:val="000000"/>
          <w:sz w:val="24"/>
          <w:szCs w:val="24"/>
          <w:lang w:val="pl-PL"/>
        </w:rPr>
        <w:t xml:space="preserve">ĄGNIĘCIE OGROMNYCH SUKCESÓW!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sz w:val="24"/>
          <w:szCs w:val="24"/>
          <w:lang w:val="pl-PL"/>
        </w:rPr>
      </w:pPr>
      <w:r>
        <w:rPr>
          <w:rFonts w:eastAsia="Times New Roman" w:cs="Times New Roman"/>
          <w:sz w:val="24"/>
          <w:szCs w:val="24"/>
          <w:lang w:val="pl-PL"/>
        </w:rPr>
        <w:br/>
        <w:t>UWAGA: Wasze wyniki b</w:t>
      </w:r>
      <w:r>
        <w:rPr>
          <w:rFonts w:eastAsia="Times New Roman CE" w:cs="Times New Roman CE" w:ascii="Times New Roman CE" w:hAnsi="Times New Roman CE"/>
          <w:sz w:val="24"/>
          <w:szCs w:val="24"/>
          <w:lang w:val="pl-PL"/>
        </w:rPr>
        <w:t xml:space="preserve">ędą uzależnione wyłącznie od Waszego wysiłku, pracy i podawaniu ogłoszeń. Ten list nie jest gwarancją ani zarobków ani wyników. Wszystkie sumy i zarobki, przedstawione w tym e-mailu mogą być albo faktem albo fikcją. </w:t>
      </w:r>
    </w:p>
    <w:p>
      <w:pPr>
        <w:pStyle w:val="Normal"/>
        <w:rPr>
          <w:rFonts w:ascii="Arial" w:hAnsi="Arial" w:eastAsia="Arial" w:cs="Arial"/>
          <w:sz w:val="24"/>
          <w:szCs w:val="24"/>
          <w:lang w:val="pl-PL"/>
        </w:rPr>
      </w:pPr>
      <w:r>
        <w:rPr>
          <w:rFonts w:eastAsia="Times New Roman" w:cs="Times New Roman"/>
          <w:sz w:val="24"/>
          <w:szCs w:val="24"/>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rPr>
          <w:rFonts w:ascii="Arial" w:hAnsi="Arial" w:eastAsia="Arial" w:cs="Arial"/>
          <w:lang w:val="pl-PL"/>
        </w:rPr>
      </w:pPr>
      <w:r>
        <w:rPr>
          <w:rFonts w:eastAsia="Arial" w:cs="Arial" w:ascii="Arial" w:hAnsi="Arial"/>
          <w:lang w:val="pl-PL"/>
        </w:rPr>
        <w:t xml:space="preserve">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 xml:space="preserve">!!!WSZYSTKO ZALEZY TYLKO OD WAS!!! </w:t>
      </w:r>
    </w:p>
    <w:p>
      <w:pPr>
        <w:pStyle w:val="Normal"/>
        <w:jc w:val="center"/>
        <w:rPr>
          <w:rFonts w:ascii="Arial" w:hAnsi="Arial" w:eastAsia="Arial" w:cs="Arial"/>
          <w:color w:val="000000"/>
          <w:sz w:val="24"/>
          <w:szCs w:val="24"/>
          <w:lang w:val="pl-PL"/>
        </w:rPr>
      </w:pPr>
      <w:r>
        <w:rPr>
          <w:rFonts w:eastAsia="Times New Roman" w:cs="Times New Roman"/>
          <w:color w:val="000000"/>
          <w:sz w:val="24"/>
          <w:szCs w:val="24"/>
          <w:lang w:val="pl-PL"/>
        </w:rPr>
        <w:t>DU</w:t>
      </w:r>
      <w:r>
        <w:rPr>
          <w:rFonts w:eastAsia="Times New Roman CE" w:cs="Times New Roman CE" w:ascii="Times New Roman CE" w:hAnsi="Times New Roman CE"/>
          <w:color w:val="000000"/>
          <w:sz w:val="24"/>
          <w:szCs w:val="24"/>
          <w:lang w:val="pl-PL"/>
        </w:rPr>
        <w:t xml:space="preserve">ŻO SUKCESÓW!!! </w:t>
      </w:r>
    </w:p>
    <w:p>
      <w:pPr>
        <w:pStyle w:val="Normal"/>
        <w:jc w:val="both"/>
        <w:rPr>
          <w:rFonts w:ascii="Times New Roman CE" w:hAnsi="Times New Roman CE" w:eastAsia="Times New Roman CE" w:cs="Times New Roman CE"/>
          <w:color w:val="000000"/>
          <w:sz w:val="24"/>
          <w:szCs w:val="24"/>
          <w:lang w:val="pl-PL"/>
        </w:rPr>
      </w:pPr>
      <w:r>
        <w:rPr>
          <w:rFonts w:eastAsia="Times New Roman" w:cs="Times New Roman"/>
          <w:color w:val="000000"/>
          <w:sz w:val="24"/>
          <w:szCs w:val="24"/>
          <w:lang w:val="pl-PL"/>
        </w:rPr>
        <w:t xml:space="preserve"> </w:t>
      </w:r>
      <w:r>
        <w:rPr>
          <w:rFonts w:eastAsia="Times New Roman" w:cs="Times New Roman"/>
          <w:color w:val="000000"/>
          <w:sz w:val="24"/>
          <w:szCs w:val="24"/>
          <w:lang w:val="pl-PL"/>
        </w:rPr>
        <w:t>Je</w:t>
      </w:r>
      <w:r>
        <w:rPr>
          <w:rFonts w:eastAsia="Times New Roman CE" w:cs="Times New Roman CE" w:ascii="Times New Roman CE" w:hAnsi="Times New Roman CE"/>
          <w:color w:val="000000"/>
          <w:sz w:val="24"/>
          <w:szCs w:val="24"/>
          <w:lang w:val="pl-PL"/>
        </w:rPr>
        <w:t xml:space="preserve">śli już się zdecydowałeś i zapoznałeś ze szczegółami  </w:t>
      </w:r>
      <w:r>
        <w:rPr>
          <w:rFonts w:eastAsia="Times New Roman" w:cs="Times New Roman"/>
          <w:color w:val="000000"/>
          <w:sz w:val="24"/>
          <w:szCs w:val="24"/>
          <w:lang w:val="pl-PL"/>
        </w:rPr>
        <w:t>Programu MLM  &lt;C:WINDOWSPulpitDownloadstrony offlinehttp   program.mlm.w.interia.plprogram.mlm.w.interia.plprogram_mlm.htm&gt;post</w:t>
      </w:r>
      <w:r>
        <w:rPr>
          <w:rFonts w:eastAsia="Times New Roman CE" w:cs="Times New Roman CE" w:ascii="Times New Roman CE" w:hAnsi="Times New Roman CE"/>
          <w:color w:val="000000"/>
          <w:sz w:val="24"/>
          <w:szCs w:val="24"/>
          <w:lang w:val="pl-PL"/>
        </w:rPr>
        <w:t>ępuj według poniższej instrukcji:</w:t>
      </w:r>
    </w:p>
    <w:p>
      <w:pPr>
        <w:pStyle w:val="Normal"/>
        <w:tabs>
          <w:tab w:val="clear" w:pos="708"/>
          <w:tab w:val="left" w:pos="840" w:leader="none"/>
        </w:tabs>
        <w:ind w:left="840" w:hanging="360"/>
        <w:jc w:val="both"/>
        <w:rPr>
          <w:rFonts w:ascii="Times New Roman CE" w:hAnsi="Times New Roman CE" w:eastAsia="Times New Roman CE" w:cs="Times New Roman CE"/>
          <w:color w:val="000000"/>
          <w:sz w:val="24"/>
          <w:szCs w:val="24"/>
          <w:lang w:val="pl-PL"/>
        </w:rPr>
      </w:pPr>
      <w:r>
        <w:rPr>
          <w:rFonts w:eastAsia="Times New Roman" w:cs="Times New Roman"/>
          <w:sz w:val="24"/>
          <w:szCs w:val="24"/>
          <w:lang w:val="pl-PL"/>
        </w:rPr>
        <w:t>1.</w:t>
        <w:tab/>
      </w:r>
      <w:r>
        <w:rPr>
          <w:rFonts w:eastAsia="Times New Roman CE" w:cs="Times New Roman CE" w:ascii="Times New Roman CE" w:hAnsi="Times New Roman CE"/>
          <w:color w:val="000000"/>
          <w:sz w:val="24"/>
          <w:szCs w:val="24"/>
          <w:lang w:val="pl-PL"/>
        </w:rPr>
        <w:t>Wydrukuj lub wypisz ręcznie zamówienia na raporty. (plik zamówienia MS Word, Word Pad: zamowienie.zip w załączniku)</w:t>
      </w:r>
    </w:p>
    <w:p>
      <w:pPr>
        <w:pStyle w:val="Normal"/>
        <w:tabs>
          <w:tab w:val="clear" w:pos="708"/>
          <w:tab w:val="left" w:pos="840" w:leader="none"/>
        </w:tabs>
        <w:ind w:left="840" w:hanging="360"/>
        <w:jc w:val="both"/>
        <w:rPr>
          <w:rFonts w:ascii="Times New Roman CE" w:hAnsi="Times New Roman CE" w:eastAsia="Times New Roman CE" w:cs="Times New Roman CE"/>
          <w:color w:val="000000"/>
          <w:sz w:val="24"/>
          <w:szCs w:val="24"/>
          <w:lang w:val="pl-PL"/>
        </w:rPr>
      </w:pPr>
      <w:r>
        <w:rPr>
          <w:rFonts w:eastAsia="Times New Roman" w:cs="Times New Roman"/>
          <w:sz w:val="24"/>
          <w:szCs w:val="24"/>
          <w:lang w:val="pl-PL"/>
        </w:rPr>
        <w:t>2.</w:t>
        <w:tab/>
      </w:r>
      <w:r>
        <w:rPr>
          <w:rFonts w:eastAsia="Times New Roman CE" w:cs="Times New Roman CE" w:ascii="Times New Roman CE" w:hAnsi="Times New Roman CE"/>
          <w:color w:val="000000"/>
          <w:sz w:val="24"/>
          <w:szCs w:val="24"/>
          <w:lang w:val="pl-PL"/>
        </w:rPr>
        <w:t>Wypełnij każde z 4 zamówień podając  swoje dane (imię, nazwisko, ulicę i numer domu, kod pocztowy, miasto,  państwo, e-mail oraz datę zamówienia).</w:t>
      </w:r>
    </w:p>
    <w:p>
      <w:pPr>
        <w:pStyle w:val="Normal"/>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 xml:space="preserve">        </w:t>
      </w:r>
      <w:r>
        <w:rPr>
          <w:rFonts w:eastAsia="Times New Roman CE" w:cs="Times New Roman CE" w:ascii="Times New Roman CE" w:hAnsi="Times New Roman CE"/>
          <w:color w:val="000000"/>
          <w:sz w:val="24"/>
          <w:szCs w:val="24"/>
          <w:lang w:val="pl-PL"/>
        </w:rPr>
        <w:t>3. Zaadresuj 4 koperty na odpowiednie adresy podane w treści Programu MLM i zamówieniach, wkładając w każdą z nich banknot 5$. (owiń banknot chociaż w 2 papiery, żeby nie było go widać, bo inaczej może gdzieś zginąć po drodze).</w:t>
      </w:r>
    </w:p>
    <w:p>
      <w:pPr>
        <w:pStyle w:val="Normal"/>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 xml:space="preserve">        </w:t>
      </w:r>
      <w:r>
        <w:rPr>
          <w:rFonts w:eastAsia="Times New Roman CE" w:cs="Times New Roman CE" w:ascii="Times New Roman CE" w:hAnsi="Times New Roman CE"/>
          <w:color w:val="000000"/>
          <w:sz w:val="24"/>
          <w:szCs w:val="24"/>
          <w:lang w:val="pl-PL"/>
        </w:rPr>
        <w:t>4. Idź na pocztę i wyślij zamówienia (najlepiej listem poleconym, aby mieć pewność, że wysyłka dotarła bez problemu do adresata).</w:t>
      </w:r>
    </w:p>
    <w:p>
      <w:pPr>
        <w:pStyle w:val="Normal"/>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 xml:space="preserve">        </w:t>
      </w:r>
      <w:r>
        <w:rPr>
          <w:rFonts w:eastAsia="Times New Roman CE" w:cs="Times New Roman CE" w:ascii="Times New Roman CE" w:hAnsi="Times New Roman CE"/>
          <w:color w:val="000000"/>
          <w:sz w:val="24"/>
          <w:szCs w:val="24"/>
          <w:lang w:val="pl-PL"/>
        </w:rPr>
        <w:t>5. Za 2-3 dni otrzymasz na swoją skrzynkę e-mail 4 raporty - każdy od innego nadawcy.</w:t>
      </w:r>
    </w:p>
    <w:p>
      <w:pPr>
        <w:pStyle w:val="Normal"/>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 xml:space="preserve">        </w:t>
      </w:r>
      <w:r>
        <w:rPr>
          <w:rFonts w:eastAsia="Times New Roman CE" w:cs="Times New Roman CE" w:ascii="Times New Roman CE" w:hAnsi="Times New Roman CE"/>
          <w:color w:val="000000"/>
          <w:sz w:val="24"/>
          <w:szCs w:val="24"/>
          <w:lang w:val="pl-PL"/>
        </w:rPr>
        <w:t>6. Przez ten okres możesz dokonać zmian w treści Programu MLM wg instrukcji:</w:t>
      </w:r>
    </w:p>
    <w:p>
      <w:pPr>
        <w:pStyle w:val="Normal"/>
        <w:ind w:firstLine="708"/>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dostawca raportu nr #4 zostaje wyrzucony z listy (on zarobił już swoje 50.000 $) - na jego miejsce wchodzi dotychczasowy dostawca raportu nr #3</w:t>
      </w:r>
    </w:p>
    <w:p>
      <w:pPr>
        <w:pStyle w:val="Normal"/>
        <w:ind w:firstLine="708"/>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dostawcą raportu nr #3 staje się dotychczasowy dostawca raportu nr #2</w:t>
      </w:r>
    </w:p>
    <w:p>
      <w:pPr>
        <w:pStyle w:val="Normal"/>
        <w:ind w:firstLine="708"/>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dostawcą raportu nr #2 staje się dotychczasowy dostawca raportu nr #1</w:t>
      </w:r>
    </w:p>
    <w:p>
      <w:pPr>
        <w:pStyle w:val="Normal"/>
        <w:ind w:firstLine="708"/>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zaś dostawcą raportu nr #1 stajesz się teraz Ty (osoby, które dostaną od Ciebie raport umieszczą Twoje dane na raporcie nr #2, itd.) - spokojnie znajdziesz się na każdej pozycji.</w:t>
      </w:r>
    </w:p>
    <w:p>
      <w:pPr>
        <w:pStyle w:val="Normal"/>
        <w:ind w:firstLine="708"/>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 xml:space="preserve"> </w:t>
      </w:r>
      <w:r>
        <w:rPr>
          <w:rFonts w:eastAsia="Times New Roman CE" w:cs="Times New Roman CE" w:ascii="Times New Roman CE" w:hAnsi="Times New Roman CE"/>
          <w:color w:val="000000"/>
          <w:sz w:val="24"/>
          <w:szCs w:val="24"/>
          <w:lang w:val="pl-PL"/>
        </w:rPr>
        <w:t>Tak spreparowany dokument jest gotowy do wysyłania przez ciebie pocztą e-mail do innych użytkowników internetu. Od tej pory TY pracujesz na swój zarobek. Wysyłaj ten program do wszystkich znajomych (i nieznajomych) jacy ci przyjdą do głowy.</w:t>
      </w:r>
    </w:p>
    <w:p>
      <w:pPr>
        <w:pStyle w:val="Normal"/>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 xml:space="preserve">        </w:t>
      </w:r>
      <w:r>
        <w:rPr>
          <w:rFonts w:eastAsia="Times New Roman CE" w:cs="Times New Roman CE" w:ascii="Times New Roman CE" w:hAnsi="Times New Roman CE"/>
          <w:color w:val="000000"/>
          <w:sz w:val="24"/>
          <w:szCs w:val="24"/>
          <w:lang w:val="pl-PL"/>
        </w:rPr>
        <w:t>7. Po kilku (kilkunastu) dniach zaczniesz otrzymywać pocztą (tradycyjna) zamówienia na raport nr #1 (w każdej kopercie powinno znajdować się zamówienie + 5$ dla ciebie!!!). Po 2-3 tygodniach nadchodzić będzie coraz więcej zamówień na raport nr #2. Oznacza to, że inni już zaczęli pracować na siebie i oczywiście dla Ciebie. W ciągu 3 miesięcy powinieneś znaleźć się na najwyższym szczeblu. Na podstawie numeru zamawianego u Ciebie raportu będziesz mógł określić na jakim poziomie się aktualnie znajdujesz.</w:t>
      </w:r>
    </w:p>
    <w:p>
      <w:pPr>
        <w:pStyle w:val="Normal"/>
        <w:jc w:val="both"/>
        <w:rPr>
          <w:rFonts w:ascii="Times New Roman CE" w:hAnsi="Times New Roman CE" w:eastAsia="Times New Roman CE" w:cs="Times New Roman CE"/>
          <w:color w:val="000000"/>
          <w:sz w:val="24"/>
          <w:szCs w:val="24"/>
          <w:lang w:val="pl-PL"/>
        </w:rPr>
      </w:pPr>
      <w:r>
        <w:rPr>
          <w:rFonts w:eastAsia="Times New Roman CE" w:cs="Times New Roman CE" w:ascii="Times New Roman CE" w:hAnsi="Times New Roman CE"/>
          <w:color w:val="000000"/>
          <w:sz w:val="24"/>
          <w:szCs w:val="24"/>
          <w:lang w:val="pl-PL"/>
        </w:rPr>
        <w:t xml:space="preserve">        </w:t>
      </w:r>
      <w:r>
        <w:rPr>
          <w:rFonts w:eastAsia="Times New Roman CE" w:cs="Times New Roman CE" w:ascii="Times New Roman CE" w:hAnsi="Times New Roman CE"/>
          <w:color w:val="000000"/>
          <w:sz w:val="24"/>
          <w:szCs w:val="24"/>
          <w:lang w:val="pl-PL"/>
        </w:rPr>
        <w:t>8. Jeśli ilość napływających zamówień Cię nie zadawala możesz powtórzyć całą procedurę (oczywiście bez kupowania drugi raz raportów, ponieważ już je posiadasz). Możesz się reklamować i wysyłać program dowolną ilość razy i w dowolnym czasie - to Ty jesteś szefem swojego biznesu i Ty decydujesz ile chcesz zarobić i kiedy.</w:t>
      </w:r>
    </w:p>
    <w:p>
      <w:pPr>
        <w:pStyle w:val="Normal"/>
        <w:jc w:val="both"/>
        <w:rPr>
          <w:rFonts w:ascii="Times New Roman" w:hAnsi="Times New Roman" w:eastAsia="Times New Roman" w:cs="Times New Roman"/>
          <w:color w:val="000000"/>
          <w:sz w:val="24"/>
          <w:szCs w:val="24"/>
          <w:lang w:val="pl-PL"/>
        </w:rPr>
      </w:pPr>
      <w:r>
        <w:rPr>
          <w:rFonts w:eastAsia="Times New Roman" w:cs="Times New Roman"/>
          <w:color w:val="000000"/>
          <w:sz w:val="24"/>
          <w:szCs w:val="24"/>
          <w:lang w:val="pl-PL"/>
        </w:rPr>
      </w:r>
    </w:p>
    <w:p>
      <w:pPr>
        <w:pStyle w:val="Normal"/>
        <w:rPr>
          <w:rFonts w:ascii="Arial" w:hAnsi="Arial" w:eastAsia="Arial" w:cs="Arial"/>
          <w:lang w:val="pl-PL"/>
        </w:rPr>
      </w:pPr>
      <w:r>
        <w:rPr>
          <w:rFonts w:eastAsia="Arial" w:cs="Arial" w:ascii="Arial" w:hAnsi="Arial"/>
          <w:lang w:val="pl-PL"/>
        </w:rPr>
        <w:t xml:space="preserve">  </w:t>
      </w:r>
    </w:p>
    <w:p>
      <w:pPr>
        <w:pStyle w:val="Normal"/>
        <w:rPr>
          <w:rFonts w:ascii="Times New Roman" w:hAnsi="Times New Roman" w:eastAsia="Times New Roman" w:cs="Times New Roman"/>
          <w:sz w:val="24"/>
          <w:szCs w:val="24"/>
          <w:lang w:val="pl-PL"/>
        </w:rPr>
      </w:pPr>
      <w:r>
        <w:rPr>
          <w:rFonts w:eastAsia="Times New Roman" w:cs="Times New Roman"/>
          <w:sz w:val="24"/>
          <w:szCs w:val="24"/>
          <w:lang w:val="pl-P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